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ineral Nutrients and Plant Growth</w:t>
      </w:r>
    </w:p>
    <w:p>
      <w:pPr>
        <w:pStyle w:val="Normal"/>
        <w:rPr/>
      </w:pPr>
      <w:r>
        <w:rPr/>
        <w:t xml:space="preserve">This activity will utilize various commonly available fertilizers to compare the effects of various levels of nutrients on plant growth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wo different types of plant seedlings grown in a sand/perlite mix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-20-20 liquid fertilizer</w:t>
      </w:r>
    </w:p>
    <w:p>
      <w:pPr>
        <w:pStyle w:val="Normal"/>
        <w:rPr/>
      </w:pPr>
      <w:r>
        <w:rPr/>
        <w:t>Fertilizer containing just one nutrient element each of N, P or K</w:t>
      </w:r>
    </w:p>
    <w:p>
      <w:pPr>
        <w:pStyle w:val="Normal"/>
        <w:rPr/>
      </w:pPr>
      <w:r>
        <w:rPr/>
        <w:t>A variety of organic fertiliz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ctivity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>Each student will have a minimum of two plants of the same type for each treatment. There are five treatment methods for each type of plants for a total of 20 plants of the same type for each treatmen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Mix a quart jar full of each of the following fertilizer treatment rat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wice the rate recommended on the fertilizer label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The recommended r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One-half the recommended rat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No fertilizer, only pure or distilled water (Control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One additionally assigned fertilizer. (Either N, P, K, or one organic fertilizer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 xml:space="preserve">Each class, fertilize the plants with approximately one ounce of fertilizer solution after checking to make sure they have adequate water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Maintain the following information on each plant in the provided table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BEA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080"/>
        <w:gridCol w:w="900"/>
        <w:gridCol w:w="1080"/>
        <w:gridCol w:w="900"/>
        <w:gridCol w:w="1080"/>
        <w:gridCol w:w="972"/>
        <w:gridCol w:w="108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ouble Rat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tandard Rat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½ Rate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BEAN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080"/>
        <w:gridCol w:w="1800"/>
        <w:gridCol w:w="1440"/>
        <w:gridCol w:w="1440"/>
        <w:gridCol w:w="1440"/>
        <w:gridCol w:w="20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MARIGOLD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080"/>
        <w:gridCol w:w="900"/>
        <w:gridCol w:w="1080"/>
        <w:gridCol w:w="900"/>
        <w:gridCol w:w="1080"/>
        <w:gridCol w:w="972"/>
        <w:gridCol w:w="1080"/>
        <w:gridCol w:w="10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Double Rat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Standard Rate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½ Rate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MARIGOLD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"/>
        <w:gridCol w:w="1080"/>
        <w:gridCol w:w="1800"/>
        <w:gridCol w:w="1440"/>
        <w:gridCol w:w="1440"/>
        <w:gridCol w:w="1440"/>
        <w:gridCol w:w="20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Control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Other:</w:t>
            </w:r>
          </w:p>
        </w:tc>
      </w:tr>
      <w:tr>
        <w:trPr>
          <w:trHeight w:val="6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wth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6:04:00Z</dcterms:created>
  <dc:creator>Susan Everett</dc:creator>
  <dc:description/>
  <cp:keywords/>
  <dc:language>en-US</dc:language>
  <cp:lastModifiedBy>Lawrence Everett</cp:lastModifiedBy>
  <cp:lastPrinted>2007-02-15T10:53:00Z</cp:lastPrinted>
  <dcterms:modified xsi:type="dcterms:W3CDTF">2018-06-12T16:04:00Z</dcterms:modified>
  <cp:revision>2</cp:revision>
  <dc:subject/>
  <dc:title>Mineral Nutrients and Plant Growth</dc:title>
</cp:coreProperties>
</file>