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olar Energy Activity / Instructor’s no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his activity is designed to provide a short introduction to Solar Photovoltaic &amp; Solar Thermal Technolog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arget audience is first year community college student or general audience interested in Solar 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bjective of this activity is to provide basic concepts of Solar Energy and Virtual Tour of  local power company (APS &amp; SR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llowing lesson plan is for a short introduction of Solar Energy technology</w:t>
      </w:r>
    </w:p>
    <w:p>
      <w:pPr>
        <w:pStyle w:val="Normal"/>
        <w:rPr/>
      </w:pPr>
      <w:r>
        <w:rPr/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310"/>
        <w:gridCol w:w="1120"/>
        <w:gridCol w:w="3589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Class Assessm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ute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works in team of 2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Photovoltai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ute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Point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Team to start Class Activit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ute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out Student Response Shee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o complete the activity as home work problem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Solar Therm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ute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oin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y / Solar Therm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ute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Assessm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ute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14:00Z</dcterms:created>
  <dc:creator>Geoffrey Clarion</dc:creator>
  <dc:description/>
  <cp:keywords/>
  <dc:language>en-US</dc:language>
  <cp:lastModifiedBy>coach</cp:lastModifiedBy>
  <dcterms:modified xsi:type="dcterms:W3CDTF">2008-08-22T18:11:00Z</dcterms:modified>
  <cp:revision>9</cp:revision>
  <dc:subject/>
  <dc:title>Teacher's Hints</dc:title>
</cp:coreProperties>
</file>