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TATION PROCESS ASSESSMENT – SCORE SHEET and STUDENT COPY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NSWER KEY SANITATION PROCESSES ASSESSME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ind w:left="72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 characteristics of systems thinking include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relatedness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dependence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 Purpose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All of the abov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On Friday, there was one spill, one broken pallet, and one cut finger.  In systems thinking, these are all considered single events.  What occurs if the same events occur over and over? 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</w:r>
      <w:r>
        <w:rPr>
          <w:rFonts w:cs="Arial" w:ascii="Arial" w:hAnsi="Arial"/>
          <w:sz w:val="24"/>
          <w:szCs w:val="24"/>
          <w:highlight w:val="yellow"/>
        </w:rPr>
        <w:t>Patterns will form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The supervisor will be reprimanded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The employee involved in each event will be fi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Sanitation processes are not regulated by any government ent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Fals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Keeping the business facility clean and contamination-free is the responsibility of _________________________________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Sanitation workers only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All Employees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Identify three top priorities for the sanitation technician.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.</w:t>
        <w:tab/>
        <w:t>Clean aisle ways, recycle soda cans, remove cardboard and plastic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Respond to spills, clean aisle ways, and remove cardboard and plastic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.</w:t>
        <w:tab/>
        <w:t>Recycle soda cans, respond to spills, and remove cardboard and plastic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All distribution centers will have the same shifts and standard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Fals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A flow chart shows how a worker would perform their daily task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Fals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Explain the purpose of a job breakdown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  <w:highlight w:val="yellow"/>
        </w:rPr>
        <w:t>Explains how a job will be performed and sets reasonable expectations for how long each job task should take.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Spills come in the form of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Liquid substanc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Dry substanc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Bloodborne pathogen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</w:t>
        <w:tab/>
        <w:t>Chemical substances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All of the abov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The main challenge in properly cleaning a spill is to confirm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Who caused the spill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The sourc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How fast you clean the spill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You only have to sweep and clean the aisle ways assigned to you once a day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Fals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  <w:tab/>
        <w:t>All plastic is acceptable for recycling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Fals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>Proper rack cleaning procedures means that racks must be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Dusted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Cleaned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Free of Spills</w:t>
      </w:r>
    </w:p>
    <w:p>
      <w:pPr>
        <w:pStyle w:val="Normal"/>
        <w:ind w:left="720" w:hanging="2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All of the above</w:t>
      </w:r>
    </w:p>
    <w:p>
      <w:pPr>
        <w:pStyle w:val="Normal"/>
        <w:ind w:left="720" w:hanging="2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2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2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2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</w:t>
        <w:tab/>
        <w:t>Good Manufacturing Practice regulations govern a business entity that handles food products.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</w:t>
        <w:tab/>
        <w:t>Name three safety responsibilities employees of a distribution center are expected to support in conjunction with maintaining sanitation standards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  <w:highlight w:val="yellow"/>
        </w:rPr>
        <w:t>Wear personal protective equipment</w:t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  <w:highlight w:val="yellow"/>
        </w:rPr>
        <w:t xml:space="preserve">Report any unsafe conditions immediately, </w:t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  <w:highlight w:val="yellow"/>
        </w:rPr>
        <w:t>Adhere to all plant safety rules and regulations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  <w:highlight w:val="yellow"/>
        </w:rPr>
        <w:t>Maintaining cleanliness and good housekeeping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</w:t>
        <w:tab/>
        <w:t>The world we live in has an unlimited amount of natural resource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highlight w:val="yellow"/>
        </w:rPr>
        <w:t>B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</w:t>
        <w:tab/>
        <w:t>From your lab, identify the web site you researched and list at least three things that site discusses that helps individuals as well as companies go green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  <w:highlight w:val="yellow"/>
        </w:rPr>
        <w:t>Student provides answer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</w:t>
        <w:tab/>
        <w:t>Fill in the blank below on the steps to help your company become more environmentally conscience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Make commitment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Assess Performance</w:t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</w:r>
      <w:r>
        <w:rPr>
          <w:rFonts w:cs="Arial" w:ascii="Arial" w:hAnsi="Arial"/>
          <w:i/>
          <w:sz w:val="24"/>
          <w:szCs w:val="24"/>
          <w:highlight w:val="yellow"/>
        </w:rPr>
        <w:t>__</w:t>
      </w:r>
      <w:r>
        <w:rPr>
          <w:rFonts w:cs="Arial" w:ascii="Arial" w:hAnsi="Arial"/>
          <w:i/>
          <w:sz w:val="24"/>
          <w:szCs w:val="24"/>
          <w:highlight w:val="yellow"/>
          <w:u w:val="single"/>
        </w:rPr>
        <w:t>Set Goals</w:t>
      </w:r>
      <w:r>
        <w:rPr>
          <w:rFonts w:cs="Arial" w:ascii="Arial" w:hAnsi="Arial"/>
          <w:i/>
          <w:sz w:val="24"/>
          <w:szCs w:val="24"/>
          <w:highlight w:val="yellow"/>
        </w:rPr>
        <w:t>_________________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</w:t>
        <w:tab/>
        <w:t>Create Action Plan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.</w:t>
        <w:tab/>
        <w:t>Implement Action Plan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.</w:t>
        <w:tab/>
        <w:t>Evaluate Progres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.</w:t>
        <w:tab/>
        <w:t>Recognize Achievements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NITATION PROCESSES ASSESS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_________________________________</w:t>
        <w:tab/>
        <w:t>Date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 characteristics of systems thinking include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relatedness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dependence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 Purpose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144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On Friday, there was one spill, one broken pallet, and one cut finger.  In systems thinking, these are all considered single events.  What occurs if the same events occur over and over? 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Patterns will form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The supervisor will be reprimanded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The employee involved in each event will be fire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3. </w:t>
        <w:tab/>
        <w:t>Sanitation processes are not regulated by any government ent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Keeping the business facility clean and contamination-free is the responsibility of _________________________________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Sanitation workers only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All employe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</w:t>
        <w:tab/>
        <w:t>Identify the top three priorities for the sanitation technician.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.</w:t>
        <w:tab/>
        <w:t>Clean aisle ways, recycle soda cans, remove cardboard and plastic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.</w:t>
        <w:tab/>
        <w:t>Respond to spills, clean aisle ways, and remove cardboard and plastic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.</w:t>
        <w:tab/>
        <w:t>Recycle soda cans, respond to spills, and remove cardboard and plastic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All distribution centers will have the same work shifts and standard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A flow chart shows how a worker would perform their daily task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Explain the purpose of a job breakdown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Spills come in the form of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Liquid substanc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Dry substanc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Bloodborne pathogen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</w:t>
        <w:tab/>
        <w:t>Chemical substanc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.</w:t>
        <w:tab/>
        <w:t>All of the abov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The main challenge in properly cleaning a spill is to confirm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Who caused the spill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The sourc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How fast you clean the spill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You only have to sweep and clean the aisle ways assigned to you once a day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  <w:tab/>
        <w:t>All plastic is acceptable for recycling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>Proper rack cleaning procedures means that racks must be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Dusted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Cleaned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Free of Spills</w:t>
      </w:r>
    </w:p>
    <w:p>
      <w:pPr>
        <w:pStyle w:val="Normal"/>
        <w:ind w:left="72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</w:t>
        <w:tab/>
        <w:t>All of the above</w:t>
      </w:r>
    </w:p>
    <w:p>
      <w:pPr>
        <w:pStyle w:val="Normal"/>
        <w:ind w:left="72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</w:t>
        <w:tab/>
        <w:t>Good Manufacturing Practice regulations govern a business entity that handles food product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</w:t>
        <w:tab/>
        <w:t>Name three safety responsibilities employees of a distribution center are expected to support in conjunction with maintaining sanitation standard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</w:t>
        <w:tab/>
        <w:t>The world we live in has an unlimited amount of natural resources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Tru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Fals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</w:t>
        <w:tab/>
        <w:t>From your lab, identify the web site you researched and list at least three things that site discusses that helps individuals as well as companies go green.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</w:t>
        <w:tab/>
        <w:t>Fill in the blank below on the steps to help your company become more environmentally conscience: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</w:t>
        <w:tab/>
        <w:t>Make commitment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</w:t>
        <w:tab/>
        <w:t>Assess Performance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</w:t>
        <w:tab/>
        <w:t>___________________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</w:t>
        <w:tab/>
        <w:t>Create Action Plan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.</w:t>
        <w:tab/>
        <w:t>Implement Action Plan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.</w:t>
        <w:tab/>
        <w:t>Evaluate Progress</w:t>
      </w:r>
    </w:p>
    <w:p>
      <w:pPr>
        <w:pStyle w:val="Normal"/>
        <w:ind w:left="720" w:hanging="720"/>
        <w:rPr>
          <w:sz w:val="48"/>
          <w:szCs w:val="48"/>
        </w:rPr>
      </w:pPr>
      <w:r>
        <w:rPr>
          <w:rFonts w:cs="Arial" w:ascii="Arial" w:hAnsi="Arial"/>
          <w:sz w:val="24"/>
          <w:szCs w:val="24"/>
        </w:rPr>
        <w:tab/>
        <w:t>G.</w:t>
        <w:tab/>
        <w:t>Recognize Achievement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0</wp:posOffset>
          </wp:positionH>
          <wp:positionV relativeFrom="paragraph">
            <wp:posOffset>-438785</wp:posOffset>
          </wp:positionV>
          <wp:extent cx="1079500" cy="10795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 xml:space="preserve">INSTRUCTOR GUIDE </w:t>
    </w:r>
    <w:r>
      <w:rPr>
        <w:b/>
        <w:sz w:val="24"/>
        <w:szCs w:val="24"/>
      </w:rPr>
      <w:t>SANITATION PROCESS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jc w:val="center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58:00Z</dcterms:created>
  <dc:creator>keefer</dc:creator>
  <dc:description/>
  <dc:language>en-US</dc:language>
  <cp:lastModifiedBy>keefer</cp:lastModifiedBy>
  <dcterms:modified xsi:type="dcterms:W3CDTF">2010-01-20T23:04:00Z</dcterms:modified>
  <cp:revision>1</cp:revision>
  <dc:subject/>
  <dc:title/>
</cp:coreProperties>
</file>