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GO "GREEN" LAB #2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NERGY AUDIT CHECKLIST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pply this checklist to the designated facility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ighting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Is the facility using the most energy efficient lighting (Flourescent Mercury Vapor, etc.)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re there areas that have excessive or unneeded lighting?</w:t>
      </w:r>
    </w:p>
    <w:p>
      <w:pPr>
        <w:pStyle w:val="ListParagrap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s the facility making effective use of available lighting, such as natural sun light?</w:t>
      </w:r>
    </w:p>
    <w:p>
      <w:pPr>
        <w:pStyle w:val="ListParagrap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oes the facility have lighting management equipment such as dimmers, timers, and sensors?</w:t>
      </w:r>
    </w:p>
    <w:p>
      <w:pPr>
        <w:pStyle w:val="ListParagrap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istParagrap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Building Envelope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s the facility well insulated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oes weather stripping around doors and windows need to be replaced?</w:t>
      </w:r>
    </w:p>
    <w:p>
      <w:pPr>
        <w:pStyle w:val="ListParagrap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re cracks around doors, windows, and foundations properly sealed?</w:t>
      </w:r>
    </w:p>
    <w:p>
      <w:pPr>
        <w:pStyle w:val="ListParagrap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re there open doors around loading docks or other frequently accessed areas?</w:t>
      </w:r>
    </w:p>
    <w:p>
      <w:pPr>
        <w:pStyle w:val="ListParagrap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Heating and Cooling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re furnaces, boilers, and air conditioning systems operating efficiently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s there a regular maintenance and update schedule for these systems?</w:t>
      </w:r>
    </w:p>
    <w:p>
      <w:pPr>
        <w:pStyle w:val="ListParagrap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re filters changed regularly?</w:t>
      </w:r>
    </w:p>
    <w:p>
      <w:pPr>
        <w:pStyle w:val="ListParagrap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s the building properly ventilated?</w:t>
      </w:r>
    </w:p>
    <w:p>
      <w:pPr>
        <w:pStyle w:val="ListParagrap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Motors and Equipment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Is the equipment maintained so that it is operating efficiently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re machines shut down when not in use?</w:t>
      </w:r>
    </w:p>
    <w:p>
      <w:pPr>
        <w:pStyle w:val="ListParagrap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Energy Behavior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Are lights, fans, and equipment (computers, printers, etc.) turned off when not in use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re building temperatures set back when not in use?</w:t>
      </w:r>
    </w:p>
    <w:p>
      <w:pPr>
        <w:pStyle w:val="ListParagrap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re thermostats set to higher or lower than necessary in summer and winter?</w:t>
      </w:r>
    </w:p>
    <w:p>
      <w:pPr>
        <w:pStyle w:val="ListParagrap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Recycling Efforts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Does the facility recycle paper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oes the facility recycle plastic?</w:t>
      </w:r>
    </w:p>
    <w:p>
      <w:pPr>
        <w:pStyle w:val="ListParagrap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oes the facility recycle cans and aluminum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0T23:00:00Z</dcterms:created>
  <dc:creator>keefer</dc:creator>
  <dc:description/>
  <dc:language>en-US</dc:language>
  <cp:lastModifiedBy>keefer</cp:lastModifiedBy>
  <dcterms:modified xsi:type="dcterms:W3CDTF">2010-01-20T23:01:00Z</dcterms:modified>
  <cp:revision>2</cp:revision>
  <dc:subject/>
  <dc:title/>
</cp:coreProperties>
</file>