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gency FB" w:hAnsi="Agency FB" w:cs="Agency FB"/>
        </w:rPr>
      </w:pPr>
      <w:r>
        <w:rPr>
          <w:lang w:val="en-US" w:eastAsia="en-US"/>
        </w:rPr>
        <w:drawing>
          <wp:inline distT="0" distB="0" distL="0" distR="0">
            <wp:extent cx="538861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chedule for BIOMAN 20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chester Institute of Technology, Rochester, 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27-30,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day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27, 20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esday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28, 20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nesday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29, 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ursday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30, 2009</w:t>
            </w:r>
          </w:p>
        </w:tc>
      </w:tr>
      <w:tr>
        <w:trPr>
          <w:trHeight w:val="91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to 9:00 am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Breakfast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Overview of NBC</w:t>
            </w:r>
            <w:r>
              <w:rPr>
                <w:sz w:val="22"/>
                <w:szCs w:val="22"/>
                <w:highlight w:val="lightGray"/>
                <w:vertAlign w:val="superscript"/>
              </w:rPr>
              <w:t>2</w:t>
            </w:r>
            <w:r>
              <w:rPr>
                <w:sz w:val="22"/>
                <w:szCs w:val="22"/>
                <w:highlight w:val="lightGray"/>
              </w:rPr>
              <w:t xml:space="preserve"> 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BIOMAN Jo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to 9:00 a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highlight w:val="lightGray"/>
              </w:rPr>
              <w:t>Breakfast and Networ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to 9:00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Breakfast and Networ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to 9:00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Breakfast and Networ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 to 10:00 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Keynoter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rian Roach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’s Corn Based Ethanol Plan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Crossover Industry)</w:t>
              <w:br/>
              <w:t>Northeast  BioFue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 to 10:00 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Keynoter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ol Tomet on Industrial Enzy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rossover Industry)</w:t>
              <w:br/>
              <w:t>CEO, Litron Laboratories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am to n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HPLC  GFP – K. Lampe, C. Befumo, D. Hopki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QC Biochemistr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oplasma PCR – L. Rehfuss and S. Byr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QC Microbiolog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dford Assay Validation for Protein Quantification – Bio-Rad and FLCC Cr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idation and QC Biochemist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 to 10:00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Keynot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ene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iopharmaceutical Manufactur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to 10:15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am to 1:00p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r Show – 20 Vendors Represented (Biomanufacturing Equipment and Supplies) </w:t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to 10:15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</w:tr>
      <w:tr>
        <w:trPr>
          <w:trHeight w:val="300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M to n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Panel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How  to Write an NSF ATE Grant and other NSF Opportunities– Linnea Fletcher, NSF Program Officer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magenta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highlight w:val="magenta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magenta"/>
              </w:rPr>
              <w:t>Le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History of cGMP –CAPA -  Barbara Imme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Quality Assurance)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to n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Pan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How to Put a BIOMAN Focus into your Biotech Program -  NBC</w:t>
            </w:r>
            <w:r>
              <w:rPr>
                <w:sz w:val="22"/>
                <w:szCs w:val="22"/>
                <w:highlight w:val="red"/>
                <w:vertAlign w:val="superscript"/>
              </w:rPr>
              <w:t>2</w:t>
            </w:r>
            <w:r>
              <w:rPr>
                <w:sz w:val="22"/>
                <w:szCs w:val="22"/>
                <w:highlight w:val="red"/>
              </w:rPr>
              <w:t xml:space="preserve"> PI and Co-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ation and Sequencing of GFP – Bio-R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cess Research)</w:t>
              <w:br/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n to 1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n to 1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n to 1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</w:tr>
      <w:tr>
        <w:trPr>
          <w:trHeight w:val="90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to 4:30p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Hands-On Worksho</w:t>
            </w: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red"/>
              </w:rPr>
              <w:t>E. coli</w:t>
            </w:r>
            <w:r>
              <w:rPr>
                <w:sz w:val="22"/>
                <w:szCs w:val="22"/>
                <w:highlight w:val="red"/>
              </w:rPr>
              <w:t xml:space="preserve"> – GFP using 1 liter Bioreactors -  K. Lampe, C. Befumo, D. Hopk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Upstream Processing)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Control: Lego Lab – MJ Kurt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Upstream/Downstream Process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red"/>
                <w:u w:val="single"/>
              </w:rPr>
            </w:pPr>
            <w:r>
              <w:rPr>
                <w:b/>
                <w:i/>
                <w:sz w:val="22"/>
                <w:szCs w:val="22"/>
                <w:highlight w:val="red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to 4:30pm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GFP Purification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K. Lampe, C. Befumo, D. Hopk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wnstream Processing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Monitoring – B. O’Bri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QC Microbiolog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corn cGMP – L. Rehfuss and S. Byrne</w:t>
              <w:br/>
              <w:t>Quality Assura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:00 to 5:00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red"/>
              </w:rPr>
              <w:t>Field Experience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Falls Brewe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Ferment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ncor (Industrial Enzyme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 Bioventure Cen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to 4:30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crobial I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QC Microbiolog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ands-On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Making a Master or Working Cell Bank) – K. Lampe, C. Befumo, D. Hopkins</w:t>
            </w:r>
            <w:r>
              <w:rPr>
                <w:sz w:val="22"/>
                <w:szCs w:val="22"/>
              </w:rPr>
              <w:t xml:space="preserve">  (Upstream Process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ner on your 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ner and Reception at ARTISANwor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ner on your ow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44:00Z</dcterms:created>
  <dc:creator>Sonia Wallman</dc:creator>
  <dc:description/>
  <cp:keywords/>
  <dc:language>en-US</dc:language>
  <cp:lastModifiedBy>Tim Dubuque</cp:lastModifiedBy>
  <cp:lastPrinted>2009-07-16T08:44:00Z</cp:lastPrinted>
  <dcterms:modified xsi:type="dcterms:W3CDTF">2009-07-16T12:44:00Z</dcterms:modified>
  <cp:revision>2</cp:revision>
  <dc:subject/>
  <dc:title/>
</cp:coreProperties>
</file>