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76" w:hanging="0"/>
        <w:rPr/>
      </w:pPr>
      <w:r>
        <w:rPr>
          <w:sz w:val="28"/>
          <w:szCs w:val="28"/>
        </w:rPr>
        <w:t>Order Profiling Review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04925</wp:posOffset>
                </wp:positionV>
                <wp:extent cx="8412480" cy="541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541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5760"/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ta collected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at does it tell 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  <w:t>Item Family Profile/Family Mix Distribution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Look at SKUs to determine if orders require items  from one or more families of items;  item family examples = shirts, slacks; paper, envelop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8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If orders just have items from one family (shirts or slacks only) then zoning by families makes sens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If large numbers of orders include items from multiple families (shirts + slacks)  then it makes sense to store these familes together to reduce travel 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  <w:t>Order Quantity Profile/Handling Mix Distribution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Look at what unit loads are needed to fill an order: pallets, cases, eaches, or a mix of thes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5"/>
                                    </w:numPr>
                                    <w:ind w:left="1728" w:right="288" w:hanging="360"/>
                                    <w:rPr/>
                                  </w:pPr>
                                  <w:r>
                                    <w:rPr/>
                                    <w:t>Full/partial pallet mix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5"/>
                                    </w:numPr>
                                    <w:ind w:left="1728" w:right="288" w:hanging="360"/>
                                    <w:rPr/>
                                  </w:pPr>
                                  <w:r>
                                    <w:rPr/>
                                    <w:t>Full/broken case mix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 xml:space="preserve">Determines if we need separate areas for pallet/case/each pick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  <w:t>Unit Load Profiling/Order Increment Distribution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Look at what unit loads (full or partial) customers order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Determine how items should be stored – full unit load/partial unit loa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May have to create some half/quarter/layer-quantity/each X quantity to make picking efficien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Prepackage in increments that people are likely to 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  <w:t>Lines per Order Profi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Each SKU on order represents a ‘ line’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Look at number of lines per ord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Determine how orders should be picked and whether zoning/sortation need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Multiple single line orders could result in single order picking, efficient batch picking by zon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Multiple line orders could be single order picks, or if large enough split for zone pic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8" w:hanging="0"/>
                                    <w:rPr/>
                                  </w:pPr>
                                  <w:r>
                                    <w:rPr/>
                                    <w:t>Item Activity Profi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Looks at how often item ordered and pick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Can include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288" w:hanging="360"/>
                                    <w:rPr/>
                                  </w:pPr>
                                  <w:r>
                                    <w:rPr/>
                                    <w:t>Popularity distribu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288" w:hanging="360"/>
                                    <w:rPr/>
                                  </w:pPr>
                                  <w:r>
                                    <w:rPr/>
                                    <w:t>Cube-movement/volume distribu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288" w:hanging="360"/>
                                    <w:rPr/>
                                  </w:pPr>
                                  <w:r>
                                    <w:rPr/>
                                    <w:t>Popularity-volume distribu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288" w:hanging="360"/>
                                    <w:rPr/>
                                  </w:pPr>
                                  <w:r>
                                    <w:rPr/>
                                    <w:t>Order completion distribu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288" w:hanging="360"/>
                                    <w:rPr/>
                                  </w:pPr>
                                  <w:r>
                                    <w:rPr/>
                                    <w:t>Demand correlation distribu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288" w:hanging="360"/>
                                    <w:rPr/>
                                  </w:pPr>
                                  <w:r>
                                    <w:rPr/>
                                    <w:t>Demand variability distribution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Determines where item should be slotted – assign most popular items to most accessible spot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ind w:left="144" w:right="288" w:hanging="144"/>
                                    <w:rPr/>
                                  </w:pPr>
                                  <w:r>
                                    <w:rPr/>
                                    <w:t>Determines storage mode and how much space in storage mo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426.05pt;mso-wrap-distance-left:0pt;mso-wrap-distance-right:9pt;mso-wrap-distance-top:0pt;mso-wrap-distance-bottom:0pt;margin-top:102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5760"/>
                        <w:gridCol w:w="532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ta collected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does it tell 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  <w:t>Item Family Profile/Family Mix Distribution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Look at SKUs to determine if orders require items  from one or more families of items;  item family examples = shirts, slacks; paper, envelopes</w:t>
                            </w:r>
                          </w:p>
                          <w:p>
                            <w:pPr>
                              <w:pStyle w:val="Normal"/>
                              <w:ind w:right="288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If orders just have items from one family (shirts or slacks only) then zoning by families makes sens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If large numbers of orders include items from multiple families (shirts + slacks)  then it makes sense to store these familes together to reduce travel 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  <w:t>Order Quantity Profile/Handling Mix Distribution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Look at what unit loads are needed to fill an order: pallets, cases, eaches, or a mix of thes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5"/>
                              </w:numPr>
                              <w:ind w:left="1728" w:right="288" w:hanging="360"/>
                              <w:rPr/>
                            </w:pPr>
                            <w:r>
                              <w:rPr/>
                              <w:t>Full/partial pallet mix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5"/>
                              </w:numPr>
                              <w:ind w:left="1728" w:right="288" w:hanging="360"/>
                              <w:rPr/>
                            </w:pPr>
                            <w:r>
                              <w:rPr/>
                              <w:t>Full/broken case mix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 xml:space="preserve">Determines if we need separate areas for pallet/case/each pick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  <w:t>Unit Load Profiling/Order Increment Distribution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Look at what unit loads (full or partial) customers order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Determine how items should be stored – full unit load/partial unit loa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May have to create some half/quarter/layer-quantity/each X quantity to make picking effici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Prepackage in increments that people are likely to 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  <w:t>Lines per Order Profi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Each SKU on order represents a ‘ line’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Look at number of lines per order</w:t>
                            </w:r>
                          </w:p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Determine how orders should be picked and whether zoning/sortation need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Multiple single line orders could result in single order picking, efficient batch picking by zo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Multiple line orders could be single order picks, or if large enough split for zone pic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8" w:hanging="0"/>
                              <w:rPr/>
                            </w:pPr>
                            <w:r>
                              <w:rPr/>
                              <w:t>Item Activity Profi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Looks at how often item ordered and pick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Can includ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ind w:left="1440" w:right="288" w:hanging="360"/>
                              <w:rPr/>
                            </w:pPr>
                            <w:r>
                              <w:rPr/>
                              <w:t>Popularity distrib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ind w:left="1440" w:right="288" w:hanging="360"/>
                              <w:rPr/>
                            </w:pPr>
                            <w:r>
                              <w:rPr/>
                              <w:t>Cube-movement/volume distrib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ind w:left="1440" w:right="288" w:hanging="360"/>
                              <w:rPr/>
                            </w:pPr>
                            <w:r>
                              <w:rPr/>
                              <w:t>Popularity-volume distrib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ind w:left="1440" w:right="288" w:hanging="360"/>
                              <w:rPr/>
                            </w:pPr>
                            <w:r>
                              <w:rPr/>
                              <w:t>Order completion distrib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ind w:left="1440" w:right="288" w:hanging="360"/>
                              <w:rPr/>
                            </w:pPr>
                            <w:r>
                              <w:rPr/>
                              <w:t>Demand correlation distrib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3"/>
                              </w:numPr>
                              <w:ind w:left="1440" w:right="288" w:hanging="360"/>
                              <w:rPr/>
                            </w:pPr>
                            <w:r>
                              <w:rPr/>
                              <w:t>Demand variability distribution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Determines where item should be slotted – assign most popular items to most accessible spo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44" w:right="288" w:hanging="144"/>
                              <w:rPr/>
                            </w:pPr>
                            <w:r>
                              <w:rPr/>
                              <w:t>Determines storage mode and how much space in storage mo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576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44:00Z</dcterms:created>
  <dc:creator>Erika Bowles</dc:creator>
  <dc:description/>
  <dc:language>en-US</dc:language>
  <cp:lastModifiedBy>Erika Bowles</cp:lastModifiedBy>
  <dcterms:modified xsi:type="dcterms:W3CDTF">2011-04-28T21:44:00Z</dcterms:modified>
  <cp:revision>2</cp:revision>
  <dc:subject/>
  <dc:title/>
</cp:coreProperties>
</file>