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836785" cy="831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19" t="1513" r="10454" b="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785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2555</wp:posOffset>
                </wp:positionH>
                <wp:positionV relativeFrom="paragraph">
                  <wp:posOffset>52705</wp:posOffset>
                </wp:positionV>
                <wp:extent cx="3784600" cy="808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808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Facility to be constructed at up to 215,000 ft2 or 173,000 with mezzanine.  Inclu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5,000 ft2 for corporate off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4,000 ft2 for manufactu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3,000 ft2 for onsite outlet st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Facility clear stacking height  = 36 f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Space for 12 dock doors with an option for 4 more.  Also space for drive-in do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Outlet store needs parking.  Outlet store should be near corporate off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 xml:space="preserve">Raw materials (bulk vitamins or bottles)  go to bulk storage or directly to manufacturin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 xml:space="preserve">Finished products (bottles and other product types) go into reserve storag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eived in full-case shipments on pallets for fast-selling items from consolidat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eived in totes for slow-selling items (may have multiple SKU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All goods (Vital Brand and outside products) are sold in company stores or direct to consumer.  All orders are routed through W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rect consumer orders received by 3pm will be shipped same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tore orders are picked and shipped next d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/>
                              <w:t xml:space="preserve">Orders are picked into tot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tore orders shipped in totes to sto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ustomer orders transferred to cart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/>
                              <w:t>Orders shipped on company owned trucks to stores and to customers on parcel shipment trucks.   Trucks are available for loading from 11am to close of oper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/>
                              <w:t>Current operating hours are 8am to 8pm with staggered 10 hour shift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636.7pt;mso-wrap-distance-left:9.05pt;mso-wrap-distance-right:9.05pt;mso-wrap-distance-top:0pt;mso-wrap-distance-bottom:0pt;margin-top:4.15pt;mso-position-vertical-relative:text;margin-left:80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Facility to be constructed at up to 215,000 ft2 or 173,000 with mezzanine.  Includ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25,000 ft2 for corporate offi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4,000 ft2 for manufactur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3,000 ft2 for onsite outlet st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Facility clear stacking height  = 36 f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Space for 12 dock doors with an option for 4 more.  Also space for drive-in do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Outlet store needs parking.  Outlet store should be near corporate off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 xml:space="preserve">Raw materials (bulk vitamins or bottles)  go to bulk storage or directly to manufacturin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 xml:space="preserve">Finished products (bottles and other product types) go into reserve storage.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Received in full-case shipments on pallets for fast-selling items from consolidator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Received in totes for slow-selling items (may have multiple SKUs)</w:t>
                      </w:r>
                    </w:p>
                    <w:p>
                      <w:pPr>
                        <w:pStyle w:val="Normal"/>
                        <w:spacing w:before="0" w:after="0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All goods (Vital Brand and outside products) are sold in company stores or direct to consumer.  All orders are routed through WM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Direct consumer orders received by 3pm will be shipped same da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tore orders are picked and shipped next day</w:t>
                      </w:r>
                    </w:p>
                    <w:p>
                      <w:pPr>
                        <w:pStyle w:val="Normal"/>
                        <w:spacing w:before="0" w:after="0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/>
                        <w:t xml:space="preserve">Orders are picked into totes.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tore orders shipped in totes to stor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Customer orders transferred to cartons</w:t>
                      </w:r>
                    </w:p>
                    <w:p>
                      <w:pPr>
                        <w:pStyle w:val="Normal"/>
                        <w:spacing w:before="0" w:after="0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/>
                        <w:t>Orders shipped on company owned trucks to stores and to customers on parcel shipment trucks.   Trucks are available for loading from 11am to close of oper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/>
                        <w:t>Current operating hours are 8am to 8pm with staggered 10 hour shifts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2:00Z</dcterms:created>
  <dc:creator>Erika Bowles</dc:creator>
  <dc:description/>
  <cp:keywords/>
  <dc:language>en-US</dc:language>
  <cp:lastModifiedBy>Erika Bowles</cp:lastModifiedBy>
  <cp:lastPrinted>2010-02-03T14:16:00Z</cp:lastPrinted>
  <dcterms:modified xsi:type="dcterms:W3CDTF">2010-02-03T22:16:00Z</dcterms:modified>
  <cp:revision>8</cp:revision>
  <dc:subject/>
  <dc:title/>
</cp:coreProperties>
</file>