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ab/>
        <w:tab/>
        <w:tab/>
        <w:tab/>
        <w:t xml:space="preserve">Short Case Studies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ab/>
        <w:tab/>
        <w:tab/>
        <w:tab/>
        <w:t xml:space="preserve">       LOG 103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ase 1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tuation: The Hawkins Supply company is currently faced with an inventory rot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oblem. This difficulty stems from the fact that some supplies must b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sed prior to a stated expiration date. Upon receipt, a new shipment of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se perishable items must be stacked beneath the boxes that are currently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 inventory. A substantial amount of time is consumed in restacking th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tems according to their expiration date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stion: The company would like to reduce the double and sometimes tripl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handling of items. How can this goal be achieved? Are there alternative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olutions which might also be effective?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ase 2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tuation: Field, Bell and Weiss, a consulting firm, has been engaged by the Fizzl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everage Company to determine possible methods for expanding their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arehouse facilities. The current warehouse has 16' ceilings with a possibl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0' clear stacking height. At the 10' level the obstructions are steam pipes,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ighting fixtures and air duct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izzle Beverage currently receives all pallets by truck. Each pallet load is 6'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high (including the pallet). In order to take full advantage of all availabl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height the second level pallet in each stack must be broken down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stion: How could Fizzle increase storage capacity?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ase 3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tuation: The Jones Company operates a centrally located storeroom in their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nufacturing complex. Every afternoon each craft foreman (Tin Shop,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lectric Shop, Iron Workers, etc.) writes a requisition for common use item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at will be required for the next day's work. These common use item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clude nuts, bolts, screws, washers, flashlight batteries, and gloves. All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pecialty items are ordered separately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uring the night shift, storeroom personnel fill the orders of item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equested by the craft foreman. Each morning, one or two workers from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ach department go to the storeroom with a four-wheel platform truck t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ick up the filled order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stion: Although studies have never been performed to determine the amount of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ime craftsmen spend waiting for supplies, it is the thoughts of th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nagement that idle craft manpower is a problem resulting from thi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ocedure. How can time spent traveling to and from the described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toreroom be reduced, thus, eliminating or decreasing crafts' personnel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ravel time?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ase 4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tuation: The White Manufacturing Company produces a spring-loaded replacement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pike for power rakes. Because of the small size of this item, they ar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ackaged in separate small containers that are in turn packed into a larger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arton (24 count) for shipping. The packing operation for this unit is on th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ird floor of a multi-story building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pon completion of the packing operation the shipping cartons are placed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n semi-live skids and taken to the second floor using an elevator. Th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ame elevator is also used to move other materials to various floors in th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lant for processing. On the second floor packages are sorted according t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rucking line. After sorting, all packages are placed on a semi-live skid and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oved to the first floor via the same elevator. On the first floor, th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ackages are stored awaiting shipment (pick up by the assigned truck line)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stion: Disregarding labor requirements, how can the movement of packages be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mproved?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ase 5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tuation: The R-Way Distributing Company fills orders from one to one hundred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tems ranging in size from 3" x 4" x 6" to 3' x 3' x 3'. All orders are put int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acking cartons and shipped by commercial carriers. The packaging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peration is performed by two workers on flat waist-high work branche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wo workers are required because of the size of some of the cartons. T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ecure the packages, rope, strapping, filament tape or gummed tape i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sed. The wrapping operation is completely manual. After a package ha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een packed, wrapped and sealed, it is hand-carried to classified shipping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ins about 400 feet from the wrapping table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stion: How can the packaging operation be improved? Suggest methods or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quipment for improving the handling of packages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ase 6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tuation: The storage area of the P.D. George Company is presently filled to capacity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ith 25,000 items. The plant has recently increased its manufacturing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apability by 100% and the finished goods inventory is expected to increas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y the same ratio. The present storeroom is 150' by 275' with a 30' ceiling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height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ue to the features of the product line it is not advisable to stack the 15" x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5" x 12" cases more than 6 high without racks for support. The Georg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mpany does not use racks in the inventory area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stion: Suggest methods for increasing the storage area to accommodate the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ntemplated increase in finished goods inventory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ase 7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tuation: The Double Rite Bottling Company delivers soda to vending machine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roughout the northern section of Rhode Island. The Company takes prid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 the fact that all the beverages are sold in returnable bottles. Th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esident of Double Rite feels it is his civic duty to help decrease th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oadside trash that is often attributable to disposable beverage can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returned empty bottles are stored on the roof of the truck when th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river is making his deliverie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pon returning to the warehouse after deliveries are made, a helper passe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empty cases from the roof of the truck to the driver standing on th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ground. The driver then places the cases onto a conveyor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stion: How can the handling of empty cases from the roof of the truck b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ccomplished in a more economical manner?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sregard the handling of empty cases in the body of the truck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ase 8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tuation: The Rosemarie Cosmetic company has a warehouse of 20 high pallet rack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erviced by counter-balanced fork trucks. The aisles between racks are 12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eet wide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torage space has become a premium with new product lines being added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warehouse expansion is currently being planned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stion: How can the warehouse handling system be improved without expanding</w:t>
      </w:r>
    </w:p>
    <w:p>
      <w:pPr>
        <w:pStyle w:val="Normal"/>
        <w:spacing w:before="0" w:after="20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warehous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2:46:00Z</dcterms:created>
  <dc:creator>Erika Bowles</dc:creator>
  <dc:description/>
  <cp:keywords/>
  <dc:language>en-US</dc:language>
  <cp:lastModifiedBy>Erika Bowles</cp:lastModifiedBy>
  <dcterms:modified xsi:type="dcterms:W3CDTF">2008-02-28T23:07:00Z</dcterms:modified>
  <cp:revision>2</cp:revision>
  <dc:subject/>
  <dc:title/>
</cp:coreProperties>
</file>