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arehousing and Inventory Management  - LOG 10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ourse Outline 201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0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/Class 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</w:t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April 1-5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 Introdu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s in the Supply Chai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April 8-12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ing Oper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April 15-19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ing Oper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April 22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 Storage Mod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April 29-May 3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Handling Equip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May 6-10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 Technolog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-Coding, EDI, and RFI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May 13-17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 Performance and Metric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May 20-24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ntory Manage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May 27-31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 and Logistics Sustainabil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/3-7, 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ehouse Safety and Ergonomic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outline is subject to change.  Please check the LOG 104 website for the most current course information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3:00Z</dcterms:created>
  <dc:creator>Erika Bowles</dc:creator>
  <dc:description/>
  <cp:keywords/>
  <dc:language>en-US</dc:language>
  <cp:lastModifiedBy>Faculty/Staff</cp:lastModifiedBy>
  <dcterms:modified xsi:type="dcterms:W3CDTF">2013-02-07T20:10:00Z</dcterms:modified>
  <cp:revision>3</cp:revision>
  <dc:subject/>
  <dc:title>Warehousing and Inventory Management  - LOG 103</dc:title>
</cp:coreProperties>
</file>