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Group Project Peer Evaluation</w:t>
      </w:r>
    </w:p>
    <w:p>
      <w:pPr>
        <w:pStyle w:val="Subtitle"/>
        <w:spacing w:before="0" w:after="0"/>
        <w:rPr>
          <w:sz w:val="16"/>
        </w:rPr>
      </w:pPr>
      <w:r>
        <w:rPr>
          <w:sz w:val="16"/>
        </w:rPr>
        <w:t>Class: LOG 103</w:t>
      </w:r>
    </w:p>
    <w:tbl>
      <w:tblPr>
        <w:tblW w:w="13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088"/>
        <w:gridCol w:w="579"/>
        <w:gridCol w:w="579"/>
        <w:gridCol w:w="579"/>
        <w:gridCol w:w="579"/>
        <w:gridCol w:w="256"/>
        <w:gridCol w:w="323"/>
        <w:gridCol w:w="579"/>
        <w:gridCol w:w="579"/>
        <w:gridCol w:w="579"/>
        <w:gridCol w:w="579"/>
        <w:gridCol w:w="579"/>
        <w:gridCol w:w="562"/>
        <w:gridCol w:w="17"/>
      </w:tblGrid>
      <w:tr>
        <w:trPr>
          <w:trHeight w:val="387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me:</w:t>
            </w:r>
          </w:p>
        </w:tc>
        <w:tc>
          <w:tcPr>
            <w:tcW w:w="8640" w:type="dxa"/>
            <w:gridSpan w:val="7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(self)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  <w:tc>
          <w:tcPr>
            <w:tcW w:w="3780" w:type="dxa"/>
            <w:gridSpan w:val="7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riteria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mments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POOR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VERAGE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EXCELLENT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ribution to Project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1_3261313055"/>
            <w:bookmarkStart w:id="1" w:name="__Fieldmark__1_3261313055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2_3261313055"/>
            <w:bookmarkStart w:id="3" w:name="__Fieldmark__2_3261313055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3_3261313055"/>
            <w:bookmarkStart w:id="5" w:name="__Fieldmark__3_3261313055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4_3261313055"/>
            <w:bookmarkStart w:id="7" w:name="__Fieldmark__4_3261313055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5_3261313055"/>
            <w:bookmarkStart w:id="9" w:name="__Fieldmark__5_3261313055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6_3261313055"/>
            <w:bookmarkStart w:id="11" w:name="__Fieldmark__6_3261313055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7_3261313055"/>
            <w:bookmarkStart w:id="13" w:name="__Fieldmark__7_3261313055"/>
            <w:bookmarkEnd w:id="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8_3261313055"/>
            <w:bookmarkStart w:id="15" w:name="__Fieldmark__8_3261313055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9_3261313055"/>
            <w:bookmarkStart w:id="17" w:name="__Fieldmark__9_3261313055"/>
            <w:bookmarkEnd w:id="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10_3261313055"/>
            <w:bookmarkStart w:id="19" w:name="__Fieldmark__10_3261313055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11_3261313055"/>
            <w:bookmarkStart w:id="21" w:name="__Fieldmark__11_3261313055"/>
            <w:bookmarkEnd w:id="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llingness to work as a team member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12_3261313055"/>
            <w:bookmarkStart w:id="23" w:name="__Fieldmark__12_3261313055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13_3261313055"/>
            <w:bookmarkStart w:id="25" w:name="__Fieldmark__13_3261313055"/>
            <w:bookmarkEnd w:id="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14_3261313055"/>
            <w:bookmarkStart w:id="27" w:name="__Fieldmark__14_3261313055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15_3261313055"/>
            <w:bookmarkStart w:id="29" w:name="__Fieldmark__15_3261313055"/>
            <w:bookmarkEnd w:id="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16_3261313055"/>
            <w:bookmarkStart w:id="31" w:name="__Fieldmark__16_3261313055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" w:name="__Fieldmark__17_3261313055"/>
            <w:bookmarkStart w:id="33" w:name="__Fieldmark__17_3261313055"/>
            <w:bookmarkEnd w:id="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4" w:name="__Fieldmark__18_3261313055"/>
            <w:bookmarkStart w:id="35" w:name="__Fieldmark__18_3261313055"/>
            <w:bookmarkEnd w:id="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6" w:name="__Fieldmark__19_3261313055"/>
            <w:bookmarkStart w:id="37" w:name="__Fieldmark__19_3261313055"/>
            <w:bookmarkEnd w:id="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8" w:name="__Fieldmark__20_3261313055"/>
            <w:bookmarkStart w:id="39" w:name="__Fieldmark__20_3261313055"/>
            <w:bookmarkEnd w:id="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0" w:name="__Fieldmark__21_3261313055"/>
            <w:bookmarkStart w:id="41" w:name="__Fieldmark__21_3261313055"/>
            <w:bookmarkEnd w:id="4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2" w:name="__Fieldmark__22_3261313055"/>
            <w:bookmarkStart w:id="43" w:name="__Fieldmark__22_3261313055"/>
            <w:bookmarkEnd w:id="4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ticipation in group meetings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4" w:name="__Fieldmark__23_3261313055"/>
            <w:bookmarkStart w:id="45" w:name="__Fieldmark__23_3261313055"/>
            <w:bookmarkEnd w:id="4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6" w:name="__Fieldmark__24_3261313055"/>
            <w:bookmarkStart w:id="47" w:name="__Fieldmark__24_3261313055"/>
            <w:bookmarkEnd w:id="4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8" w:name="__Fieldmark__25_3261313055"/>
            <w:bookmarkStart w:id="49" w:name="__Fieldmark__25_3261313055"/>
            <w:bookmarkEnd w:id="4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50" w:name="__Fieldmark__26_3261313055"/>
            <w:bookmarkStart w:id="51" w:name="__Fieldmark__26_3261313055"/>
            <w:bookmarkEnd w:id="5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52" w:name="__Fieldmark__27_3261313055"/>
            <w:bookmarkStart w:id="53" w:name="__Fieldmark__27_3261313055"/>
            <w:bookmarkEnd w:id="5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54" w:name="__Fieldmark__28_3261313055"/>
            <w:bookmarkStart w:id="55" w:name="__Fieldmark__28_3261313055"/>
            <w:bookmarkEnd w:id="5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56" w:name="__Fieldmark__29_3261313055"/>
            <w:bookmarkStart w:id="57" w:name="__Fieldmark__29_3261313055"/>
            <w:bookmarkEnd w:id="5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58" w:name="__Fieldmark__30_3261313055"/>
            <w:bookmarkStart w:id="59" w:name="__Fieldmark__30_3261313055"/>
            <w:bookmarkEnd w:id="5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0" w:name="__Fieldmark__31_3261313055"/>
            <w:bookmarkStart w:id="61" w:name="__Fieldmark__31_3261313055"/>
            <w:bookmarkEnd w:id="6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2" w:name="__Fieldmark__32_3261313055"/>
            <w:bookmarkStart w:id="63" w:name="__Fieldmark__32_3261313055"/>
            <w:bookmarkEnd w:id="6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4" w:name="__Fieldmark__33_3261313055"/>
            <w:bookmarkStart w:id="65" w:name="__Fieldmark__33_3261313055"/>
            <w:bookmarkEnd w:id="6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Subtitle"/>
        <w:spacing w:before="0" w:after="0"/>
        <w:rPr>
          <w:sz w:val="16"/>
        </w:rPr>
      </w:pPr>
      <w:r>
        <w:rPr>
          <w:sz w:val="16"/>
        </w:rPr>
      </w:r>
    </w:p>
    <w:tbl>
      <w:tblPr>
        <w:tblW w:w="13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088"/>
        <w:gridCol w:w="579"/>
        <w:gridCol w:w="579"/>
        <w:gridCol w:w="579"/>
        <w:gridCol w:w="579"/>
        <w:gridCol w:w="256"/>
        <w:gridCol w:w="323"/>
        <w:gridCol w:w="579"/>
        <w:gridCol w:w="579"/>
        <w:gridCol w:w="579"/>
        <w:gridCol w:w="579"/>
        <w:gridCol w:w="579"/>
        <w:gridCol w:w="562"/>
        <w:gridCol w:w="17"/>
      </w:tblGrid>
      <w:tr>
        <w:trPr>
          <w:trHeight w:val="387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me:</w:t>
            </w:r>
          </w:p>
        </w:tc>
        <w:tc>
          <w:tcPr>
            <w:tcW w:w="8640" w:type="dxa"/>
            <w:gridSpan w:val="7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  <w:tc>
          <w:tcPr>
            <w:tcW w:w="3780" w:type="dxa"/>
            <w:gridSpan w:val="7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riteria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mments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POOR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VERAGE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EXCELLENT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ribution to Project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6" w:name="__Fieldmark__35_3261313055"/>
            <w:bookmarkStart w:id="67" w:name="__Fieldmark__35_3261313055"/>
            <w:bookmarkEnd w:id="6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8" w:name="__Fieldmark__36_3261313055"/>
            <w:bookmarkStart w:id="69" w:name="__Fieldmark__36_3261313055"/>
            <w:bookmarkEnd w:id="6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70" w:name="__Fieldmark__37_3261313055"/>
            <w:bookmarkStart w:id="71" w:name="__Fieldmark__37_3261313055"/>
            <w:bookmarkEnd w:id="7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72" w:name="__Fieldmark__38_3261313055"/>
            <w:bookmarkStart w:id="73" w:name="__Fieldmark__38_3261313055"/>
            <w:bookmarkEnd w:id="7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74" w:name="__Fieldmark__39_3261313055"/>
            <w:bookmarkStart w:id="75" w:name="__Fieldmark__39_3261313055"/>
            <w:bookmarkEnd w:id="7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76" w:name="__Fieldmark__40_3261313055"/>
            <w:bookmarkStart w:id="77" w:name="__Fieldmark__40_3261313055"/>
            <w:bookmarkEnd w:id="7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78" w:name="__Fieldmark__41_3261313055"/>
            <w:bookmarkStart w:id="79" w:name="__Fieldmark__41_3261313055"/>
            <w:bookmarkEnd w:id="7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0" w:name="__Fieldmark__42_3261313055"/>
            <w:bookmarkStart w:id="81" w:name="__Fieldmark__42_3261313055"/>
            <w:bookmarkEnd w:id="8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2" w:name="__Fieldmark__43_3261313055"/>
            <w:bookmarkStart w:id="83" w:name="__Fieldmark__43_3261313055"/>
            <w:bookmarkEnd w:id="8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4" w:name="__Fieldmark__44_3261313055"/>
            <w:bookmarkStart w:id="85" w:name="__Fieldmark__44_3261313055"/>
            <w:bookmarkEnd w:id="8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6" w:name="__Fieldmark__45_3261313055"/>
            <w:bookmarkStart w:id="87" w:name="__Fieldmark__45_3261313055"/>
            <w:bookmarkEnd w:id="8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llingness to work as a team member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8" w:name="__Fieldmark__46_3261313055"/>
            <w:bookmarkStart w:id="89" w:name="__Fieldmark__46_3261313055"/>
            <w:bookmarkEnd w:id="8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90" w:name="__Fieldmark__47_3261313055"/>
            <w:bookmarkStart w:id="91" w:name="__Fieldmark__47_3261313055"/>
            <w:bookmarkEnd w:id="9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92" w:name="__Fieldmark__48_3261313055"/>
            <w:bookmarkStart w:id="93" w:name="__Fieldmark__48_3261313055"/>
            <w:bookmarkEnd w:id="9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94" w:name="__Fieldmark__49_3261313055"/>
            <w:bookmarkStart w:id="95" w:name="__Fieldmark__49_3261313055"/>
            <w:bookmarkEnd w:id="9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96" w:name="__Fieldmark__50_3261313055"/>
            <w:bookmarkStart w:id="97" w:name="__Fieldmark__50_3261313055"/>
            <w:bookmarkEnd w:id="9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98" w:name="__Fieldmark__51_3261313055"/>
            <w:bookmarkStart w:id="99" w:name="__Fieldmark__51_3261313055"/>
            <w:bookmarkEnd w:id="9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0" w:name="__Fieldmark__52_3261313055"/>
            <w:bookmarkStart w:id="101" w:name="__Fieldmark__52_3261313055"/>
            <w:bookmarkEnd w:id="10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2" w:name="__Fieldmark__53_3261313055"/>
            <w:bookmarkStart w:id="103" w:name="__Fieldmark__53_3261313055"/>
            <w:bookmarkEnd w:id="10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4" w:name="__Fieldmark__54_3261313055"/>
            <w:bookmarkStart w:id="105" w:name="__Fieldmark__54_3261313055"/>
            <w:bookmarkEnd w:id="10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6" w:name="__Fieldmark__55_3261313055"/>
            <w:bookmarkStart w:id="107" w:name="__Fieldmark__55_3261313055"/>
            <w:bookmarkEnd w:id="10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8" w:name="__Fieldmark__56_3261313055"/>
            <w:bookmarkStart w:id="109" w:name="__Fieldmark__56_3261313055"/>
            <w:bookmarkEnd w:id="10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ticipation in group meetings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10" w:name="__Fieldmark__57_3261313055"/>
            <w:bookmarkStart w:id="111" w:name="__Fieldmark__57_3261313055"/>
            <w:bookmarkEnd w:id="1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12" w:name="__Fieldmark__58_3261313055"/>
            <w:bookmarkStart w:id="113" w:name="__Fieldmark__58_3261313055"/>
            <w:bookmarkEnd w:id="1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14" w:name="__Fieldmark__59_3261313055"/>
            <w:bookmarkStart w:id="115" w:name="__Fieldmark__59_3261313055"/>
            <w:bookmarkEnd w:id="1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16" w:name="__Fieldmark__60_3261313055"/>
            <w:bookmarkStart w:id="117" w:name="__Fieldmark__60_3261313055"/>
            <w:bookmarkEnd w:id="1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18" w:name="__Fieldmark__61_3261313055"/>
            <w:bookmarkStart w:id="119" w:name="__Fieldmark__61_3261313055"/>
            <w:bookmarkEnd w:id="1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0" w:name="__Fieldmark__62_3261313055"/>
            <w:bookmarkStart w:id="121" w:name="__Fieldmark__62_3261313055"/>
            <w:bookmarkEnd w:id="1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2" w:name="__Fieldmark__63_3261313055"/>
            <w:bookmarkStart w:id="123" w:name="__Fieldmark__63_3261313055"/>
            <w:bookmarkEnd w:id="1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4" w:name="__Fieldmark__64_3261313055"/>
            <w:bookmarkStart w:id="125" w:name="__Fieldmark__64_3261313055"/>
            <w:bookmarkEnd w:id="1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6" w:name="__Fieldmark__65_3261313055"/>
            <w:bookmarkStart w:id="127" w:name="__Fieldmark__65_3261313055"/>
            <w:bookmarkEnd w:id="1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8" w:name="__Fieldmark__66_3261313055"/>
            <w:bookmarkStart w:id="129" w:name="__Fieldmark__66_3261313055"/>
            <w:bookmarkEnd w:id="1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30" w:name="__Fieldmark__67_3261313055"/>
            <w:bookmarkStart w:id="131" w:name="__Fieldmark__67_3261313055"/>
            <w:bookmarkEnd w:id="1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088"/>
        <w:gridCol w:w="579"/>
        <w:gridCol w:w="579"/>
        <w:gridCol w:w="579"/>
        <w:gridCol w:w="579"/>
        <w:gridCol w:w="256"/>
        <w:gridCol w:w="323"/>
        <w:gridCol w:w="579"/>
        <w:gridCol w:w="579"/>
        <w:gridCol w:w="579"/>
        <w:gridCol w:w="579"/>
        <w:gridCol w:w="579"/>
        <w:gridCol w:w="562"/>
        <w:gridCol w:w="17"/>
      </w:tblGrid>
      <w:tr>
        <w:trPr>
          <w:trHeight w:val="387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me:</w:t>
            </w:r>
          </w:p>
        </w:tc>
        <w:tc>
          <w:tcPr>
            <w:tcW w:w="8640" w:type="dxa"/>
            <w:gridSpan w:val="7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  <w:tc>
          <w:tcPr>
            <w:tcW w:w="3780" w:type="dxa"/>
            <w:gridSpan w:val="7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riteria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mments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POOR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VERAGE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EXCELLENT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ribution to Project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32" w:name="__Fieldmark__69_3261313055"/>
            <w:bookmarkStart w:id="133" w:name="__Fieldmark__69_3261313055"/>
            <w:bookmarkEnd w:id="1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34" w:name="__Fieldmark__70_3261313055"/>
            <w:bookmarkStart w:id="135" w:name="__Fieldmark__70_3261313055"/>
            <w:bookmarkEnd w:id="1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36" w:name="__Fieldmark__71_3261313055"/>
            <w:bookmarkStart w:id="137" w:name="__Fieldmark__71_3261313055"/>
            <w:bookmarkEnd w:id="1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38" w:name="__Fieldmark__72_3261313055"/>
            <w:bookmarkStart w:id="139" w:name="__Fieldmark__72_3261313055"/>
            <w:bookmarkEnd w:id="1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0" w:name="__Fieldmark__73_3261313055"/>
            <w:bookmarkStart w:id="141" w:name="__Fieldmark__73_3261313055"/>
            <w:bookmarkEnd w:id="14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2" w:name="__Fieldmark__74_3261313055"/>
            <w:bookmarkStart w:id="143" w:name="__Fieldmark__74_3261313055"/>
            <w:bookmarkEnd w:id="14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4" w:name="__Fieldmark__75_3261313055"/>
            <w:bookmarkStart w:id="145" w:name="__Fieldmark__75_3261313055"/>
            <w:bookmarkEnd w:id="14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6" w:name="__Fieldmark__76_3261313055"/>
            <w:bookmarkStart w:id="147" w:name="__Fieldmark__76_3261313055"/>
            <w:bookmarkEnd w:id="14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8" w:name="__Fieldmark__77_3261313055"/>
            <w:bookmarkStart w:id="149" w:name="__Fieldmark__77_3261313055"/>
            <w:bookmarkEnd w:id="14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50" w:name="__Fieldmark__78_3261313055"/>
            <w:bookmarkStart w:id="151" w:name="__Fieldmark__78_3261313055"/>
            <w:bookmarkEnd w:id="15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52" w:name="__Fieldmark__79_3261313055"/>
            <w:bookmarkStart w:id="153" w:name="__Fieldmark__79_3261313055"/>
            <w:bookmarkEnd w:id="15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llingness to work as a team member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54" w:name="__Fieldmark__80_3261313055"/>
            <w:bookmarkStart w:id="155" w:name="__Fieldmark__80_3261313055"/>
            <w:bookmarkEnd w:id="15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56" w:name="__Fieldmark__81_3261313055"/>
            <w:bookmarkStart w:id="157" w:name="__Fieldmark__81_3261313055"/>
            <w:bookmarkEnd w:id="15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58" w:name="__Fieldmark__82_3261313055"/>
            <w:bookmarkStart w:id="159" w:name="__Fieldmark__82_3261313055"/>
            <w:bookmarkEnd w:id="15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0" w:name="__Fieldmark__83_3261313055"/>
            <w:bookmarkStart w:id="161" w:name="__Fieldmark__83_3261313055"/>
            <w:bookmarkEnd w:id="16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2" w:name="__Fieldmark__84_3261313055"/>
            <w:bookmarkStart w:id="163" w:name="__Fieldmark__84_3261313055"/>
            <w:bookmarkEnd w:id="16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4" w:name="__Fieldmark__85_3261313055"/>
            <w:bookmarkStart w:id="165" w:name="__Fieldmark__85_3261313055"/>
            <w:bookmarkEnd w:id="16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6" w:name="__Fieldmark__86_3261313055"/>
            <w:bookmarkStart w:id="167" w:name="__Fieldmark__86_3261313055"/>
            <w:bookmarkEnd w:id="16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8" w:name="__Fieldmark__87_3261313055"/>
            <w:bookmarkStart w:id="169" w:name="__Fieldmark__87_3261313055"/>
            <w:bookmarkEnd w:id="16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70" w:name="__Fieldmark__88_3261313055"/>
            <w:bookmarkStart w:id="171" w:name="__Fieldmark__88_3261313055"/>
            <w:bookmarkEnd w:id="17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72" w:name="__Fieldmark__89_3261313055"/>
            <w:bookmarkStart w:id="173" w:name="__Fieldmark__89_3261313055"/>
            <w:bookmarkEnd w:id="17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74" w:name="__Fieldmark__90_3261313055"/>
            <w:bookmarkStart w:id="175" w:name="__Fieldmark__90_3261313055"/>
            <w:bookmarkEnd w:id="17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ticipation in group meetings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76" w:name="__Fieldmark__91_3261313055"/>
            <w:bookmarkStart w:id="177" w:name="__Fieldmark__91_3261313055"/>
            <w:bookmarkEnd w:id="17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78" w:name="__Fieldmark__92_3261313055"/>
            <w:bookmarkStart w:id="179" w:name="__Fieldmark__92_3261313055"/>
            <w:bookmarkEnd w:id="17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0" w:name="__Fieldmark__93_3261313055"/>
            <w:bookmarkStart w:id="181" w:name="__Fieldmark__93_3261313055"/>
            <w:bookmarkEnd w:id="18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2" w:name="__Fieldmark__94_3261313055"/>
            <w:bookmarkStart w:id="183" w:name="__Fieldmark__94_3261313055"/>
            <w:bookmarkEnd w:id="18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4" w:name="__Fieldmark__95_3261313055"/>
            <w:bookmarkStart w:id="185" w:name="__Fieldmark__95_3261313055"/>
            <w:bookmarkEnd w:id="18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6" w:name="__Fieldmark__96_3261313055"/>
            <w:bookmarkStart w:id="187" w:name="__Fieldmark__96_3261313055"/>
            <w:bookmarkEnd w:id="18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8" w:name="__Fieldmark__97_3261313055"/>
            <w:bookmarkStart w:id="189" w:name="__Fieldmark__97_3261313055"/>
            <w:bookmarkEnd w:id="18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90" w:name="__Fieldmark__98_3261313055"/>
            <w:bookmarkStart w:id="191" w:name="__Fieldmark__98_3261313055"/>
            <w:bookmarkEnd w:id="19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92" w:name="__Fieldmark__99_3261313055"/>
            <w:bookmarkStart w:id="193" w:name="__Fieldmark__99_3261313055"/>
            <w:bookmarkEnd w:id="19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94" w:name="__Fieldmark__100_3261313055"/>
            <w:bookmarkStart w:id="195" w:name="__Fieldmark__100_3261313055"/>
            <w:bookmarkEnd w:id="19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96" w:name="__Fieldmark__101_3261313055"/>
            <w:bookmarkStart w:id="197" w:name="__Fieldmark__101_3261313055"/>
            <w:bookmarkEnd w:id="19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088"/>
        <w:gridCol w:w="579"/>
        <w:gridCol w:w="579"/>
        <w:gridCol w:w="579"/>
        <w:gridCol w:w="579"/>
        <w:gridCol w:w="256"/>
        <w:gridCol w:w="323"/>
        <w:gridCol w:w="579"/>
        <w:gridCol w:w="579"/>
        <w:gridCol w:w="579"/>
        <w:gridCol w:w="579"/>
        <w:gridCol w:w="579"/>
        <w:gridCol w:w="562"/>
        <w:gridCol w:w="17"/>
      </w:tblGrid>
      <w:tr>
        <w:trPr>
          <w:trHeight w:val="387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me:</w:t>
            </w:r>
          </w:p>
        </w:tc>
        <w:tc>
          <w:tcPr>
            <w:tcW w:w="8640" w:type="dxa"/>
            <w:gridSpan w:val="7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  <w:tc>
          <w:tcPr>
            <w:tcW w:w="3780" w:type="dxa"/>
            <w:gridSpan w:val="7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riteria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mments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POOR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VERAGE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EXCELLENT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ribution to Project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98" w:name="__Fieldmark__103_3261313055"/>
            <w:bookmarkStart w:id="199" w:name="__Fieldmark__103_3261313055"/>
            <w:bookmarkEnd w:id="19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0" w:name="__Fieldmark__104_3261313055"/>
            <w:bookmarkStart w:id="201" w:name="__Fieldmark__104_3261313055"/>
            <w:bookmarkEnd w:id="20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2" w:name="__Fieldmark__105_3261313055"/>
            <w:bookmarkStart w:id="203" w:name="__Fieldmark__105_3261313055"/>
            <w:bookmarkEnd w:id="20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4" w:name="__Fieldmark__106_3261313055"/>
            <w:bookmarkStart w:id="205" w:name="__Fieldmark__106_3261313055"/>
            <w:bookmarkEnd w:id="20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6" w:name="__Fieldmark__107_3261313055"/>
            <w:bookmarkStart w:id="207" w:name="__Fieldmark__107_3261313055"/>
            <w:bookmarkEnd w:id="20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8" w:name="__Fieldmark__108_3261313055"/>
            <w:bookmarkStart w:id="209" w:name="__Fieldmark__108_3261313055"/>
            <w:bookmarkEnd w:id="20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10" w:name="__Fieldmark__109_3261313055"/>
            <w:bookmarkStart w:id="211" w:name="__Fieldmark__109_3261313055"/>
            <w:bookmarkEnd w:id="2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12" w:name="__Fieldmark__110_3261313055"/>
            <w:bookmarkStart w:id="213" w:name="__Fieldmark__110_3261313055"/>
            <w:bookmarkEnd w:id="2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14" w:name="__Fieldmark__111_3261313055"/>
            <w:bookmarkStart w:id="215" w:name="__Fieldmark__111_3261313055"/>
            <w:bookmarkEnd w:id="2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16" w:name="__Fieldmark__112_3261313055"/>
            <w:bookmarkStart w:id="217" w:name="__Fieldmark__112_3261313055"/>
            <w:bookmarkEnd w:id="2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18" w:name="__Fieldmark__113_3261313055"/>
            <w:bookmarkStart w:id="219" w:name="__Fieldmark__113_3261313055"/>
            <w:bookmarkEnd w:id="2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llingness to work as a team member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0" w:name="__Fieldmark__114_3261313055"/>
            <w:bookmarkStart w:id="221" w:name="__Fieldmark__114_3261313055"/>
            <w:bookmarkEnd w:id="2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2" w:name="__Fieldmark__115_3261313055"/>
            <w:bookmarkStart w:id="223" w:name="__Fieldmark__115_3261313055"/>
            <w:bookmarkEnd w:id="2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4" w:name="__Fieldmark__116_3261313055"/>
            <w:bookmarkStart w:id="225" w:name="__Fieldmark__116_3261313055"/>
            <w:bookmarkEnd w:id="2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6" w:name="__Fieldmark__117_3261313055"/>
            <w:bookmarkStart w:id="227" w:name="__Fieldmark__117_3261313055"/>
            <w:bookmarkEnd w:id="2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8" w:name="__Fieldmark__118_3261313055"/>
            <w:bookmarkStart w:id="229" w:name="__Fieldmark__118_3261313055"/>
            <w:bookmarkEnd w:id="2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30" w:name="__Fieldmark__119_3261313055"/>
            <w:bookmarkStart w:id="231" w:name="__Fieldmark__119_3261313055"/>
            <w:bookmarkEnd w:id="2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32" w:name="__Fieldmark__120_3261313055"/>
            <w:bookmarkStart w:id="233" w:name="__Fieldmark__120_3261313055"/>
            <w:bookmarkEnd w:id="2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34" w:name="__Fieldmark__121_3261313055"/>
            <w:bookmarkStart w:id="235" w:name="__Fieldmark__121_3261313055"/>
            <w:bookmarkEnd w:id="2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36" w:name="__Fieldmark__122_3261313055"/>
            <w:bookmarkStart w:id="237" w:name="__Fieldmark__122_3261313055"/>
            <w:bookmarkEnd w:id="2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38" w:name="__Fieldmark__123_3261313055"/>
            <w:bookmarkStart w:id="239" w:name="__Fieldmark__123_3261313055"/>
            <w:bookmarkEnd w:id="2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0" w:name="__Fieldmark__124_3261313055"/>
            <w:bookmarkStart w:id="241" w:name="__Fieldmark__124_3261313055"/>
            <w:bookmarkEnd w:id="24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ticipation in group meetings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2" w:name="__Fieldmark__125_3261313055"/>
            <w:bookmarkStart w:id="243" w:name="__Fieldmark__125_3261313055"/>
            <w:bookmarkEnd w:id="24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4" w:name="__Fieldmark__126_3261313055"/>
            <w:bookmarkStart w:id="245" w:name="__Fieldmark__126_3261313055"/>
            <w:bookmarkEnd w:id="24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6" w:name="__Fieldmark__127_3261313055"/>
            <w:bookmarkStart w:id="247" w:name="__Fieldmark__127_3261313055"/>
            <w:bookmarkEnd w:id="24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8" w:name="__Fieldmark__128_3261313055"/>
            <w:bookmarkStart w:id="249" w:name="__Fieldmark__128_3261313055"/>
            <w:bookmarkEnd w:id="24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50" w:name="__Fieldmark__129_3261313055"/>
            <w:bookmarkStart w:id="251" w:name="__Fieldmark__129_3261313055"/>
            <w:bookmarkEnd w:id="25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52" w:name="__Fieldmark__130_3261313055"/>
            <w:bookmarkStart w:id="253" w:name="__Fieldmark__130_3261313055"/>
            <w:bookmarkEnd w:id="25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54" w:name="__Fieldmark__131_3261313055"/>
            <w:bookmarkStart w:id="255" w:name="__Fieldmark__131_3261313055"/>
            <w:bookmarkEnd w:id="25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56" w:name="__Fieldmark__132_3261313055"/>
            <w:bookmarkStart w:id="257" w:name="__Fieldmark__132_3261313055"/>
            <w:bookmarkEnd w:id="25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58" w:name="__Fieldmark__133_3261313055"/>
            <w:bookmarkStart w:id="259" w:name="__Fieldmark__133_3261313055"/>
            <w:bookmarkEnd w:id="25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0" w:name="__Fieldmark__134_3261313055"/>
            <w:bookmarkStart w:id="261" w:name="__Fieldmark__134_3261313055"/>
            <w:bookmarkEnd w:id="26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2" w:name="__Fieldmark__135_3261313055"/>
            <w:bookmarkStart w:id="263" w:name="__Fieldmark__135_3261313055"/>
            <w:bookmarkEnd w:id="26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088"/>
        <w:gridCol w:w="579"/>
        <w:gridCol w:w="579"/>
        <w:gridCol w:w="579"/>
        <w:gridCol w:w="579"/>
        <w:gridCol w:w="256"/>
        <w:gridCol w:w="323"/>
        <w:gridCol w:w="579"/>
        <w:gridCol w:w="579"/>
        <w:gridCol w:w="579"/>
        <w:gridCol w:w="579"/>
        <w:gridCol w:w="579"/>
        <w:gridCol w:w="562"/>
        <w:gridCol w:w="17"/>
      </w:tblGrid>
      <w:tr>
        <w:trPr>
          <w:trHeight w:val="387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me:</w:t>
            </w:r>
          </w:p>
        </w:tc>
        <w:tc>
          <w:tcPr>
            <w:tcW w:w="8640" w:type="dxa"/>
            <w:gridSpan w:val="7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  <w:tc>
          <w:tcPr>
            <w:tcW w:w="3780" w:type="dxa"/>
            <w:gridSpan w:val="7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riteria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mments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POOR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VERAGE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EXCELLENT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ntribution to Project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4" w:name="__Fieldmark__137_3261313055"/>
            <w:bookmarkStart w:id="265" w:name="__Fieldmark__137_3261313055"/>
            <w:bookmarkEnd w:id="26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6" w:name="__Fieldmark__138_3261313055"/>
            <w:bookmarkStart w:id="267" w:name="__Fieldmark__138_3261313055"/>
            <w:bookmarkEnd w:id="26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8" w:name="__Fieldmark__139_3261313055"/>
            <w:bookmarkStart w:id="269" w:name="__Fieldmark__139_3261313055"/>
            <w:bookmarkEnd w:id="26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70" w:name="__Fieldmark__140_3261313055"/>
            <w:bookmarkStart w:id="271" w:name="__Fieldmark__140_3261313055"/>
            <w:bookmarkEnd w:id="27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72" w:name="__Fieldmark__141_3261313055"/>
            <w:bookmarkStart w:id="273" w:name="__Fieldmark__141_3261313055"/>
            <w:bookmarkEnd w:id="27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74" w:name="__Fieldmark__142_3261313055"/>
            <w:bookmarkStart w:id="275" w:name="__Fieldmark__142_3261313055"/>
            <w:bookmarkEnd w:id="27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76" w:name="__Fieldmark__143_3261313055"/>
            <w:bookmarkStart w:id="277" w:name="__Fieldmark__143_3261313055"/>
            <w:bookmarkEnd w:id="27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78" w:name="__Fieldmark__144_3261313055"/>
            <w:bookmarkStart w:id="279" w:name="__Fieldmark__144_3261313055"/>
            <w:bookmarkEnd w:id="27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0" w:name="__Fieldmark__145_3261313055"/>
            <w:bookmarkStart w:id="281" w:name="__Fieldmark__145_3261313055"/>
            <w:bookmarkEnd w:id="28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2" w:name="__Fieldmark__146_3261313055"/>
            <w:bookmarkStart w:id="283" w:name="__Fieldmark__146_3261313055"/>
            <w:bookmarkEnd w:id="28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4" w:name="__Fieldmark__147_3261313055"/>
            <w:bookmarkStart w:id="285" w:name="__Fieldmark__147_3261313055"/>
            <w:bookmarkEnd w:id="28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llingness to work as a team member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6" w:name="__Fieldmark__148_3261313055"/>
            <w:bookmarkStart w:id="287" w:name="__Fieldmark__148_3261313055"/>
            <w:bookmarkEnd w:id="28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8" w:name="__Fieldmark__149_3261313055"/>
            <w:bookmarkStart w:id="289" w:name="__Fieldmark__149_3261313055"/>
            <w:bookmarkEnd w:id="28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90" w:name="__Fieldmark__150_3261313055"/>
            <w:bookmarkStart w:id="291" w:name="__Fieldmark__150_3261313055"/>
            <w:bookmarkEnd w:id="29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92" w:name="__Fieldmark__151_3261313055"/>
            <w:bookmarkStart w:id="293" w:name="__Fieldmark__151_3261313055"/>
            <w:bookmarkEnd w:id="29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94" w:name="__Fieldmark__152_3261313055"/>
            <w:bookmarkStart w:id="295" w:name="__Fieldmark__152_3261313055"/>
            <w:bookmarkEnd w:id="29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96" w:name="__Fieldmark__153_3261313055"/>
            <w:bookmarkStart w:id="297" w:name="__Fieldmark__153_3261313055"/>
            <w:bookmarkEnd w:id="29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98" w:name="__Fieldmark__154_3261313055"/>
            <w:bookmarkStart w:id="299" w:name="__Fieldmark__154_3261313055"/>
            <w:bookmarkEnd w:id="29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0" w:name="__Fieldmark__155_3261313055"/>
            <w:bookmarkStart w:id="301" w:name="__Fieldmark__155_3261313055"/>
            <w:bookmarkEnd w:id="30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2" w:name="__Fieldmark__156_3261313055"/>
            <w:bookmarkStart w:id="303" w:name="__Fieldmark__156_3261313055"/>
            <w:bookmarkEnd w:id="30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4" w:name="__Fieldmark__157_3261313055"/>
            <w:bookmarkStart w:id="305" w:name="__Fieldmark__157_3261313055"/>
            <w:bookmarkEnd w:id="30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6" w:name="__Fieldmark__158_3261313055"/>
            <w:bookmarkStart w:id="307" w:name="__Fieldmark__158_3261313055"/>
            <w:bookmarkEnd w:id="30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ticipation in group meetings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8" w:name="__Fieldmark__159_3261313055"/>
            <w:bookmarkStart w:id="309" w:name="__Fieldmark__159_3261313055"/>
            <w:bookmarkEnd w:id="30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10" w:name="__Fieldmark__160_3261313055"/>
            <w:bookmarkStart w:id="311" w:name="__Fieldmark__160_3261313055"/>
            <w:bookmarkEnd w:id="3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12" w:name="__Fieldmark__161_3261313055"/>
            <w:bookmarkStart w:id="313" w:name="__Fieldmark__161_3261313055"/>
            <w:bookmarkEnd w:id="3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14" w:name="__Fieldmark__162_3261313055"/>
            <w:bookmarkStart w:id="315" w:name="__Fieldmark__162_3261313055"/>
            <w:bookmarkEnd w:id="3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16" w:name="__Fieldmark__163_3261313055"/>
            <w:bookmarkStart w:id="317" w:name="__Fieldmark__163_3261313055"/>
            <w:bookmarkEnd w:id="3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18" w:name="__Fieldmark__164_3261313055"/>
            <w:bookmarkStart w:id="319" w:name="__Fieldmark__164_3261313055"/>
            <w:bookmarkEnd w:id="3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0" w:name="__Fieldmark__165_3261313055"/>
            <w:bookmarkStart w:id="321" w:name="__Fieldmark__165_3261313055"/>
            <w:bookmarkEnd w:id="3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2" w:name="__Fieldmark__166_3261313055"/>
            <w:bookmarkStart w:id="323" w:name="__Fieldmark__166_3261313055"/>
            <w:bookmarkEnd w:id="3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4" w:name="__Fieldmark__167_3261313055"/>
            <w:bookmarkStart w:id="325" w:name="__Fieldmark__167_3261313055"/>
            <w:bookmarkEnd w:id="3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6" w:name="__Fieldmark__168_3261313055"/>
            <w:bookmarkStart w:id="327" w:name="__Fieldmark__168_3261313055"/>
            <w:bookmarkEnd w:id="3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8" w:name="__Fieldmark__169_3261313055"/>
            <w:bookmarkStart w:id="329" w:name="__Fieldmark__169_3261313055"/>
            <w:bookmarkEnd w:id="3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orient="landscape" w:w="15840" w:h="12240"/>
      <w:pgMar w:left="900" w:right="1440" w:gutter="0" w:header="0" w:top="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ritten Pre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02:00Z</dcterms:created>
  <dc:creator>TCC</dc:creator>
  <dc:description/>
  <cp:keywords/>
  <dc:language>en-US</dc:language>
  <cp:lastModifiedBy>Erika Bowles</cp:lastModifiedBy>
  <cp:lastPrinted>2001-06-12T11:41:00Z</cp:lastPrinted>
  <dcterms:modified xsi:type="dcterms:W3CDTF">2010-03-09T20:54:00Z</dcterms:modified>
  <cp:revision>3</cp:revision>
  <dc:subject/>
  <dc:title>Written Presentation Grading Sheet</dc:title>
</cp:coreProperties>
</file>