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GST 105 – Introduction to Remote Sensing</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American Rive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Nathan Jenning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nate@jenningsplanet.com</w:t>
              </w:r>
            </w:hyperlink>
            <w:r>
              <w:rPr>
                <w:rFonts w:cs="Arial" w:ascii="Arial" w:hAnsi="Arial"/>
                <w:b/>
                <w:sz w:val="20"/>
                <w:szCs w:val="20"/>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916-524-9151 (cell)</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2463304596"/>
      <w:bookmarkStart w:id="1" w:name="__Fieldmark__0_2463304596"/>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2463304596"/>
      <w:bookmarkStart w:id="3" w:name="__Fieldmark__1_2463304596"/>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3304596"/>
      <w:bookmarkStart w:id="5" w:name="__Fieldmark__2_24633045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3304596"/>
      <w:bookmarkStart w:id="7" w:name="__Fieldmark__3_24633045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3304596"/>
      <w:bookmarkStart w:id="9" w:name="__Fieldmark__4_24633045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19405</wp:posOffset>
                </wp:positionH>
                <wp:positionV relativeFrom="paragraph">
                  <wp:posOffset>77470</wp:posOffset>
                </wp:positionV>
                <wp:extent cx="6447790" cy="1342390"/>
                <wp:effectExtent l="0" t="0" r="0" b="0"/>
                <wp:wrapNone/>
                <wp:docPr id="1" name="Frame1"/>
                <a:graphic xmlns:a="http://schemas.openxmlformats.org/drawingml/2006/main">
                  <a:graphicData uri="http://schemas.microsoft.com/office/word/2010/wordprocessingShape">
                    <wps:wsp>
                      <wps:cNvSpPr txBox="1"/>
                      <wps:spPr>
                        <a:xfrm>
                          <a:off x="0" y="0"/>
                          <a:ext cx="6447790" cy="1342390"/>
                        </a:xfrm>
                        <a:prstGeom prst="rect"/>
                        <a:solidFill>
                          <a:srgbClr val="FFFFFF"/>
                        </a:solidFill>
                        <a:ln w="9525">
                          <a:solidFill>
                            <a:srgbClr val="000000"/>
                          </a:solidFill>
                        </a:ln>
                      </wps:spPr>
                      <wps:txbx>
                        <w:txbxContent>
                          <w:p>
                            <w:pPr>
                              <w:pStyle w:val="Normal"/>
                              <w:rPr/>
                            </w:pPr>
                            <w:r>
                              <w:rPr>
                                <w:rFonts w:cs="Arial" w:ascii="Arial" w:hAnsi="Arial"/>
                                <w:sz w:val="20"/>
                                <w:szCs w:val="20"/>
                              </w:rPr>
                              <w:t>Key Words: Remote Sensing, Digital Image Processing, Aerial Photography, Satellite, Aerial Imaging, Imagery, RADAR, LiDAR, Orthophotography, Image Classification, Accuracy Assessment, Band Ratios, ArcGIS, Image Rectification, Image Processing Workflows, Imaging Sensors, Electromagnetic Spectrum, Supervised Classification, Unsupervised Classification, Spectral Signatures, Dendrogram, Error Matrix, UAV, Unmanned Aerial Vehicle, Open Source Digital Image Processing Software, Photogrammetry</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105.7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Key Words: Remote Sensing, Digital Image Processing, Aerial Photography, Satellite, Aerial Imaging, Imagery, RADAR, LiDAR, Orthophotography, Image Classification, Accuracy Assessment, Band Ratios, ArcGIS, Image Rectification, Image Processing Workflows, Imaging Sensors, Electromagnetic Spectrum, Supervised Classification, Unsupervised Classification, Spectral Signatures, Dendrogram, Error Matrix, UAV, Unmanned Aerial Vehicle, Open Source Digital Image Processing Software, Photogrammetry</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2463304596"/>
      <w:bookmarkStart w:id="11" w:name="__Fieldmark__5_2463304596"/>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3304596"/>
      <w:bookmarkStart w:id="13" w:name="__Fieldmark__6_24633045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3304596"/>
      <w:bookmarkStart w:id="15" w:name="__Fieldmark__7_24633045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3304596"/>
      <w:bookmarkStart w:id="17" w:name="__Fieldmark__8_24633045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2463304596"/>
      <w:bookmarkStart w:id="19" w:name="__Fieldmark__9_2463304596"/>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2463304596"/>
      <w:bookmarkStart w:id="21" w:name="__Fieldmark__10_2463304596"/>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463304596"/>
      <w:bookmarkStart w:id="23" w:name="__Fieldmark__11_2463304596"/>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e@jenningsplanet.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1:54:00Z</dcterms:created>
  <dc:creator>Karina Whetstine</dc:creator>
  <dc:description/>
  <cp:keywords/>
  <dc:language>en-US</dc:language>
  <cp:lastModifiedBy>Nate</cp:lastModifiedBy>
  <cp:lastPrinted>2012-12-04T11:53:00Z</cp:lastPrinted>
  <dcterms:modified xsi:type="dcterms:W3CDTF">2013-04-01T18:44:00Z</dcterms:modified>
  <cp:revision>4</cp:revision>
  <dc:subject/>
  <dc:title/>
</cp:coreProperties>
</file>