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yllab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5299"/>
      </w:tblGrid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Title: Spatial Analysis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f applicable): GST 102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URSE DESCRIPTION: </w:t>
            </w:r>
            <w:r>
              <w:rPr>
                <w:rFonts w:cs="Arial" w:ascii="Arial" w:hAnsi="Arial"/>
              </w:rPr>
              <w:t>Introduces students to problem-solving and decision making using geospatial analysis techniques, applicable to a range of disciplines.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REQUISITES: </w:t>
            </w:r>
            <w:r>
              <w:rPr>
                <w:rFonts w:cs="Arial" w:ascii="Arial" w:hAnsi="Arial"/>
              </w:rPr>
              <w:t>Introductory course in GIS, such as GST 101 – Introduction to Geospatial Technology; basic computer literacy required; college algebra recommended.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QUIRED MATERIALS: </w:t>
            </w:r>
            <w:r>
              <w:rPr>
                <w:rFonts w:cs="Arial" w:ascii="Arial" w:hAnsi="Arial"/>
                <w:sz w:val="20"/>
                <w:szCs w:val="20"/>
              </w:rPr>
              <w:t>ArcGIS Desktop 10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DITIONAL RECOMMENDED RESOURCES </w:t>
            </w:r>
            <w:r>
              <w:rPr>
                <w:rFonts w:cs="Arial" w:ascii="Arial" w:hAnsi="Arial"/>
                <w:sz w:val="20"/>
                <w:szCs w:val="20"/>
              </w:rPr>
              <w:t>(if applicable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tad, Paul. “GIS Fundamentals: A First Text on Geographic Information Systems”.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. Eider Pr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OUTCOMES/COMPETENCI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be able to prepare data for use in analysi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be able to determine an appropriate approach to solving a problem or answering a question using geospatial tools and method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be able to run geoprocessing tools individually and implement a model to run several tools in sequence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be able to organize the data sets resulting from analysi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be able to present the results of a geospatial analysis using appropriate terminology and visualization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34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URSE ASSESSMENT: </w:t>
            </w:r>
          </w:p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ing Scale</w:t>
            </w:r>
          </w:p>
          <w:p>
            <w:pPr>
              <w:pStyle w:val="Normal"/>
              <w:tabs>
                <w:tab w:val="clear" w:pos="480"/>
                <w:tab w:val="righ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5"/>
              <w:gridCol w:w="946"/>
            </w:tblGrid>
            <w:tr>
              <w:trPr>
                <w:trHeight w:val="305" w:hRule="atLeast"/>
              </w:trPr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ategory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Weight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aboratories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0%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Quizzes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%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xaminations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0%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inal Project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5%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Final Grade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4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620"/>
              <w:gridCol w:w="990"/>
            </w:tblGrid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Total Point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Percentag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Grade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0% – 100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jc w:val="center"/>
                    <w:rPr>
                      <w:rFonts w:ascii="Arial" w:hAnsi="Arial" w:eastAsia="Times New Roman" w:cs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Times New Roman" w:cs="Arial" w:ascii="Arial" w:hAnsi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0% - 89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jc w:val="center"/>
                    <w:rPr>
                      <w:rFonts w:ascii="Arial" w:hAnsi="Arial" w:eastAsia="Times New Roman" w:cs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Times New Roman" w:cs="Arial" w:ascii="Arial" w:hAnsi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0% – 79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jc w:val="center"/>
                    <w:rPr>
                      <w:rFonts w:ascii="Arial" w:hAnsi="Arial" w:eastAsia="Times New Roman" w:cs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Times New Roman" w:cs="Arial" w:ascii="Arial" w:hAnsi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5% - 69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Times New Roman" w:cs="Arial" w:ascii="Arial" w:hAnsi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% - 64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480"/>
          <w:tab w:val="righ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480"/>
          <w:tab w:val="righ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480"/>
          <w:tab w:val="righ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OURSE SCHEDUL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righ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4050"/>
        <w:gridCol w:w="3150"/>
      </w:tblGrid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/</w:t>
            </w:r>
          </w:p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/Lesson Title &amp; descrip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if applicable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Objectiv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gnment (w/category &amp; point valu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:</w:t>
            </w:r>
            <w:r>
              <w:rPr>
                <w:rFonts w:cs="Arial" w:ascii="Arial" w:hAnsi="Arial"/>
                <w:sz w:val="20"/>
                <w:szCs w:val="20"/>
              </w:rPr>
              <w:t xml:space="preserve"> Reviewing the basics of geospatial da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basic geospatial data elemen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the various coordinate systems and their importanc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e vector and raster data forma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1 Lab – 6.25%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1 Quiz – .6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:</w:t>
            </w:r>
            <w:r>
              <w:rPr>
                <w:rFonts w:cs="Arial" w:ascii="Arial" w:hAnsi="Arial"/>
                <w:sz w:val="20"/>
                <w:szCs w:val="20"/>
              </w:rPr>
              <w:t xml:space="preserve"> Introduction to geospatial analys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ore data relationships using geospatial dat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reate simple data sets using a table operation method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fy quantitative data using a variety of statistical metho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eate a scatter plot of da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alyze scatter plot data to produce presentation of result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2 Lab – 6.25%</w:t>
            </w:r>
          </w:p>
          <w:p>
            <w:pPr>
              <w:pStyle w:val="Heading5"/>
              <w:spacing w:lineRule="exact" w:line="260" w:before="240" w:after="60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2 Quiz – .6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eastAsia="PMingLiU;新細明體" w:cs="Arial" w:ascii="Arial" w:hAnsi="Arial"/>
                <w:bCs w:val="false"/>
                <w:i w:val="false"/>
                <w:iCs w:val="false"/>
                <w:sz w:val="20"/>
                <w:szCs w:val="20"/>
              </w:rPr>
              <w:t>Topic:</w:t>
            </w: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Using attribute and spatial queries for data explor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form advanced query to prepare data for use in analysi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 a data dictionary to decipher coded da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termine how to use queries to address a ques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3 Lab – 6.25%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3 Quiz – .6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:</w:t>
            </w:r>
            <w:r>
              <w:rPr>
                <w:rFonts w:cs="Arial" w:ascii="Arial" w:hAnsi="Arial"/>
                <w:sz w:val="20"/>
                <w:szCs w:val="20"/>
              </w:rPr>
              <w:t xml:space="preserve"> Vector data analysis: overlay techniqu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vector data analysis overlay techniqu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 coverage data format to a modern GIS data form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environmental settings are used to enhance data organiza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4 Lab – 6.25%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Module 4 Quiz – .65%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:</w:t>
            </w:r>
            <w:r>
              <w:rPr>
                <w:rFonts w:cs="Arial" w:ascii="Arial" w:hAnsi="Arial"/>
                <w:sz w:val="20"/>
                <w:szCs w:val="20"/>
              </w:rPr>
              <w:t xml:space="preserve"> Vector data analysis: creating a site selection mode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elements of vector data analysis used for creating a site selection mod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pply the method of proximity analysis for buffering element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velop a model that satisfies multiple location criteria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5 Lab – 6.25%</w:t>
            </w:r>
          </w:p>
          <w:p>
            <w:pPr>
              <w:pStyle w:val="Heading5"/>
              <w:spacing w:lineRule="exact" w:line="2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5 Quiz – .6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am 1 – 15%</w:t>
            </w:r>
          </w:p>
        </w:tc>
      </w:tr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:</w:t>
            </w:r>
            <w:r>
              <w:rPr>
                <w:rFonts w:cs="Arial" w:ascii="Arial" w:hAnsi="Arial"/>
                <w:sz w:val="20"/>
                <w:szCs w:val="20"/>
              </w:rPr>
              <w:t xml:space="preserve"> Vector data analysis: network analys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e vector data sets for use in network routing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network techniques to create efficient routes including impedanc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 service areas based on network analysi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6 Lab – 6.25%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6 Quiz – .6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:</w:t>
            </w:r>
            <w:r>
              <w:rPr>
                <w:rFonts w:cs="Arial" w:ascii="Arial" w:hAnsi="Arial"/>
                <w:sz w:val="20"/>
                <w:szCs w:val="20"/>
              </w:rPr>
              <w:t xml:space="preserve"> Raster data analysis: working with topographic da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slope, aspect, and hillshade surfaces using raw elevation da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alyze environmental issue using elevation and derived data set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classify raster data and use in and use in a map algebra-based mode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ly viewshed analysis to enhance site selection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7 Lab – 6.25%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Module 7 Quiz – .6%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:</w:t>
            </w:r>
            <w:r>
              <w:rPr>
                <w:rFonts w:cs="Arial" w:ascii="Arial" w:hAnsi="Arial"/>
                <w:sz w:val="20"/>
                <w:szCs w:val="20"/>
              </w:rPr>
              <w:t xml:space="preserve"> Raster data analysis: density surfac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 data density surfaces from point data using appropriate method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ert between vector and raster format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approach to address questions using density technique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8 Lab – 6.25%</w:t>
            </w:r>
          </w:p>
          <w:p>
            <w:pPr>
              <w:pStyle w:val="Heading5"/>
              <w:spacing w:lineRule="exact" w:line="2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8 Quiz – .65%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Exam 2 – 1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Projec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ve a problem using geospatial technolog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62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data using electronic methods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Final Project – 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285750</wp:posOffset>
          </wp:positionV>
          <wp:extent cx="6772275" cy="619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7722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PMingLiU;新細明體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TW"/>
    </w:rPr>
  </w:style>
  <w:style w:type="character" w:styleId="CommentSubjectChar">
    <w:name w:val="Comment Subject Char"/>
    <w:qFormat/>
    <w:rPr>
      <w:b/>
      <w:bCs/>
      <w:kern w:val="2"/>
      <w:lang w:eastAsia="zh-TW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zh-TW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kern w:val="2"/>
      <w:sz w:val="24"/>
      <w:szCs w:val="24"/>
      <w:lang w:eastAsia="zh-TW"/>
    </w:rPr>
  </w:style>
  <w:style w:type="character" w:styleId="FooterChar">
    <w:name w:val="Footer Char"/>
    <w:qFormat/>
    <w:rPr>
      <w:kern w:val="2"/>
      <w:sz w:val="24"/>
      <w:szCs w:val="24"/>
      <w:lang w:eastAsia="zh-TW"/>
    </w:rPr>
  </w:style>
  <w:style w:type="character" w:styleId="B">
    <w:name w:val="b"/>
    <w:qFormat/>
    <w:rPr/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Small">
    <w:name w:val="small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Verdana" w:hAnsi="Verdana" w:cs="Verdana"/>
      <w:kern w:val="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Times New Roman" w:cs="Calibri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19:00Z</dcterms:created>
  <dc:creator>Richard Smith</dc:creator>
  <dc:description/>
  <cp:keywords/>
  <dc:language>en-US</dc:language>
  <cp:lastModifiedBy>Karina Whetstine </cp:lastModifiedBy>
  <cp:lastPrinted>2012-02-15T09:56:00Z</cp:lastPrinted>
  <dcterms:modified xsi:type="dcterms:W3CDTF">2013-06-20T17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