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llabu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5299"/>
      </w:tblGrid>
      <w:tr>
        <w:trPr/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Title: Introduction to Geospatial Technology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 Number</w:t>
            </w:r>
            <w:r>
              <w:rPr>
                <w:rFonts w:cs="Arial" w:ascii="Arial" w:hAnsi="Arial"/>
                <w:sz w:val="20"/>
                <w:szCs w:val="20"/>
              </w:rPr>
              <w:t xml:space="preserve"> (If applicable): GST 101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URSE DESCRIPTION: </w:t>
            </w:r>
            <w:r>
              <w:rPr>
                <w:rFonts w:cs="Arial" w:ascii="Arial" w:hAnsi="Arial"/>
              </w:rPr>
              <w:t>Introduction to the fundamentals of Geospatial Technology, including Geographic Information Systems (GIS), cartography, remote sensing, and spatial analysis through a series of lectures and hands-on computer-based exercises. This course is designed to be used as a stand-alone course to complement other disciplines or as an entry level course into a geospatial program. Course content is based upon the United States Department of Labor’s Geospatial Technology Competency Model for entry level geospatial occupations including Geospatial or GIS Technicians and Technologists.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REQUISITES: </w:t>
            </w:r>
            <w:r>
              <w:rPr>
                <w:rFonts w:cs="Arial" w:ascii="Arial" w:hAnsi="Arial"/>
              </w:rPr>
              <w:t>Basic computer literacy required; college algebra recommended.</w:t>
            </w:r>
          </w:p>
          <w:p>
            <w:pPr>
              <w:pStyle w:val="Normal"/>
              <w:autoSpaceDE w:val="false"/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QUIRED MATERIALS: </w:t>
            </w:r>
            <w:r>
              <w:rPr>
                <w:rFonts w:cs="Arial" w:ascii="Arial" w:hAnsi="Arial"/>
                <w:sz w:val="20"/>
                <w:szCs w:val="20"/>
              </w:rPr>
              <w:t>ArcGIS Desktop 10.1, MultiSpe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DITIONAL RESOURCES </w:t>
            </w:r>
            <w:r>
              <w:rPr>
                <w:rFonts w:cs="Arial" w:ascii="Arial" w:hAnsi="Arial"/>
                <w:sz w:val="20"/>
                <w:szCs w:val="20"/>
              </w:rPr>
              <w:t>(if applicable)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stad, Paul. “GIS Fundamentals: A First Text on Geographic Information Systems”.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sz w:val="20"/>
                <w:szCs w:val="20"/>
              </w:rPr>
              <w:t xml:space="preserve"> Edition. Eider Pres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UTCOMES/COMPETENCI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describe the fundamental concepts of Geographic Information Science and Technology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demonstrate proficiency in the basic functions of geospatial softwar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demonstrate awareness of fundamental remote sensing and spatial analysis techniques.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The student will demonstrate basic proficiency in map creation and design principles, including thematic map display, employment of map projections, and cartographic design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student will demonstrate proficiency in the creation and acquisition of spatial dat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>
          <w:trHeight w:val="7343" w:hRule="atLeast"/>
        </w:trPr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URSE ASSESSMENT: 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ing Scale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11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946"/>
            </w:tblGrid>
            <w:tr>
              <w:trPr>
                <w:trHeight w:val="305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ategory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Weight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aboratorie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Quizze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%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pplication Paper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10%</w:t>
                  </w:r>
                </w:p>
              </w:tc>
            </w:tr>
            <w:tr>
              <w:trPr/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Examinations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40%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3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Final Grade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80"/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00" w:leader="none"/>
                      <w:tab w:val="left" w:pos="7920" w:leader="none"/>
                      <w:tab w:val="left" w:pos="8640" w:leader="none"/>
                    </w:tabs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tbl>
            <w:tblPr>
              <w:tblW w:w="413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5"/>
              <w:gridCol w:w="1620"/>
              <w:gridCol w:w="990"/>
            </w:tblGrid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Total Poin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Percentage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Grade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90% – 100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A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80% - 89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B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0% – 79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C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ind w:left="0" w:hanging="0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5% - 69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ind w:left="0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D</w:t>
                  </w:r>
                </w:p>
              </w:tc>
            </w:tr>
            <w:tr>
              <w:trPr/>
              <w:tc>
                <w:tcPr>
                  <w:tcW w:w="1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eastAsia="Times New Roman" w:cs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Times New Roman" w:cs="Arial" w:ascii="Arial" w:hAnsi="Arial"/>
                      <w:spacing w:val="-6"/>
                      <w:kern w:val="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0% - 64%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exact" w:line="26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right" w:pos="540" w:leader="none"/>
        </w:tabs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80"/>
          <w:tab w:val="righ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480"/>
          <w:tab w:val="righ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COURSE SCHEDUL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480"/>
          <w:tab w:val="righ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:</w:t>
      </w:r>
      <w:r>
        <w:rPr>
          <w:rFonts w:cs="Arial" w:ascii="Arial" w:hAnsi="Arial"/>
          <w:sz w:val="22"/>
          <w:szCs w:val="22"/>
        </w:rPr>
        <w:t xml:space="preserve"> This partial example shows a course that combines lecture and lab components.</w:t>
      </w:r>
    </w:p>
    <w:p>
      <w:pPr>
        <w:pStyle w:val="Normal"/>
        <w:tabs>
          <w:tab w:val="clear" w:pos="480"/>
          <w:tab w:val="righ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10"/>
        <w:gridCol w:w="3780"/>
        <w:gridCol w:w="3420"/>
      </w:tblGrid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/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ss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le/Lesson Title &amp; descrip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if applicabl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bject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ignment (w/category &amp; point valu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Geographic Information Syst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cuss the geospatial technology industry and its sectors.</w:t>
            </w:r>
          </w:p>
          <w:p>
            <w:pPr>
              <w:pStyle w:val="Normal"/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major technological systems used within the geospatial industry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pplication Papers – 10 pts.</w:t>
            </w:r>
          </w:p>
          <w:p>
            <w:pPr>
              <w:pStyle w:val="Heading5"/>
              <w:spacing w:lineRule="exact" w:line="260" w:before="240" w:after="60"/>
              <w:rPr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1 Quiz – 1.43 p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tial Data Mode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different types of data and data models used to store and analyze information within a Geographic Information System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e a GIS application to add and view data. </w:t>
            </w:r>
          </w:p>
          <w:p>
            <w:pPr>
              <w:pStyle w:val="Normal"/>
              <w:tabs>
                <w:tab w:val="clear" w:pos="480"/>
                <w:tab w:val="right" w:pos="540" w:leader="none"/>
              </w:tabs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2 Lab – 6.67 pts.</w:t>
            </w:r>
          </w:p>
          <w:p>
            <w:pPr>
              <w:pStyle w:val="Heading5"/>
              <w:spacing w:lineRule="exact" w:line="260" w:before="240" w:after="6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2 Quiz – 1.43 p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Understanding Coordinate Syst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 the appropriate coordinate system using provided metadata to determine spatial reference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3 Lab – 6.67 pts.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3 Quiz – 1.43 p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ing Geospatial 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cartographic products by applying cartographic principl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4 Lab – 6.67 pts.</w:t>
            </w:r>
          </w:p>
          <w:p>
            <w:pPr>
              <w:pStyle w:val="Heading5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Module 4 Quiz – 1.43 pts 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Exam 1 – 20%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Geospatial 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 a new Geodatabase to store digitized feature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5 Lab – 6.67 pts.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5 Quiz – 1.43 pts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ing Remote Sensing and Aerial Photograph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the basic concepts of remote sensing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pret true and false color aerial photography.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76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6 Lab – 6.67 pts.</w:t>
            </w:r>
          </w:p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6 Quiz – 1.43 p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480"/>
                <w:tab w:val="right" w:pos="540" w:leader="none"/>
              </w:tabs>
              <w:snapToGrid w:val="false"/>
              <w:spacing w:lineRule="exact" w:line="2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sic Geospatial Analysis Techniqu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y the basic concepts of spatial analysi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ply basic geospatial analysis techniques. </w:t>
            </w:r>
          </w:p>
          <w:p>
            <w:pPr>
              <w:pStyle w:val="Normal"/>
              <w:tabs>
                <w:tab w:val="clear" w:pos="480"/>
                <w:tab w:val="left" w:pos="825" w:leader="none"/>
              </w:tabs>
              <w:spacing w:lineRule="exact" w:line="2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60" w:before="24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Module 7 Lab – 6.67 pts.</w:t>
            </w:r>
          </w:p>
          <w:p>
            <w:pPr>
              <w:pStyle w:val="Heading5"/>
              <w:spacing w:lineRule="exact" w:line="26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 xml:space="preserve">Module 7 Quiz – 1.43 pts </w:t>
            </w:r>
          </w:p>
          <w:p>
            <w:pPr>
              <w:pStyle w:val="Heading5"/>
              <w:spacing w:lineRule="exact" w:line="260" w:before="240" w:after="60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Exam 2 – 2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6772275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772275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PMingLiU;新細明體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ascii="Verdana" w:hAnsi="Verdana" w:cs="Verdana"/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eastAsia="zh-TW"/>
    </w:rPr>
  </w:style>
  <w:style w:type="character" w:styleId="CommentSubjectChar">
    <w:name w:val="Comment Subject Char"/>
    <w:qFormat/>
    <w:rPr>
      <w:b/>
      <w:bCs/>
      <w:kern w:val="2"/>
      <w:lang w:eastAsia="zh-TW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eastAsia="zh-TW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kern w:val="2"/>
      <w:sz w:val="24"/>
      <w:szCs w:val="24"/>
      <w:lang w:eastAsia="zh-TW"/>
    </w:rPr>
  </w:style>
  <w:style w:type="character" w:styleId="FooterChar">
    <w:name w:val="Footer Char"/>
    <w:qFormat/>
    <w:rPr>
      <w:kern w:val="2"/>
      <w:sz w:val="24"/>
      <w:szCs w:val="24"/>
      <w:lang w:eastAsia="zh-TW"/>
    </w:rPr>
  </w:style>
  <w:style w:type="character" w:styleId="B">
    <w:name w:val="b"/>
    <w:qFormat/>
    <w:rPr/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Small">
    <w:name w:val="small"/>
    <w:qFormat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Verdana" w:hAnsi="Verdana" w:cs="Verdana"/>
      <w:kern w:val="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TopofForm">
    <w:name w:val="z-Top of Form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Times New Roman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</w:pPr>
    <w:rPr>
      <w:rFonts w:ascii="Calibri" w:hAnsi="Calibri" w:eastAsia="Times New Roman" w:cs="Calibri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6:00Z</dcterms:created>
  <dc:creator>Richard Smith</dc:creator>
  <dc:description/>
  <cp:keywords/>
  <dc:language>en-US</dc:language>
  <cp:lastModifiedBy>Karina Whetstine </cp:lastModifiedBy>
  <cp:lastPrinted>2012-02-15T09:56:00Z</cp:lastPrinted>
  <dcterms:modified xsi:type="dcterms:W3CDTF">2013-02-20T17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