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stem Hardening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>What was the administrator’s password originally set to on the HMI system? Why was this so password so easy to crack?</w:t>
      </w:r>
      <w:bookmarkEnd w:id="0"/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>
          <w:color w:val="FF0000"/>
        </w:rPr>
        <w:t>The administrator’s original password was “password123”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 xml:space="preserve">The original password was easy to crack because it was a common password found in a password dictionary. 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41060" cy="2149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ydra can use brute force (try every combination of characters) to crack passwords. Given that a four-character password consisting of only lower-case alpha characters can have up to 4503599627370496 combinations which do you think is more secure, a shorter password made up of randomly selected characters or a long password which uses a word found in rockyou.txt dictionary? (HINT: If you would like to see the number of entries in the dictionary file type the command “</w:t>
      </w:r>
      <w:r>
        <w:rPr>
          <w:rFonts w:cs="Times New Roman" w:ascii="Times New Roman" w:hAnsi="Times New Roman"/>
        </w:rPr>
        <w:t>wc -l rockyou.txt”</w:t>
      </w:r>
      <w:r>
        <w:rPr/>
        <w:t xml:space="preserve"> at the terminal on the Kali system)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The shorter password will probably be more secure because there are more combinations that will need to be tried to crack the password than with a dictionary file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Post the screen shot taken in the “Demonstrate the Importance of Software Patches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The system should not be vulnerable.</w:t>
      </w:r>
    </w:p>
    <w:p>
      <w:pPr>
        <w:pStyle w:val="ListParagraph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344160" cy="219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t the screen shot taken in the “Remove or Disable Unnecessary System Services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The system should not be vulnerable and port 445 should not be open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2829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t the first screen shot taken in the “Enable a Host Firewall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The system should have cracked the passwords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904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st the second screen shot taken in the “Enable a Host Firewall” section of the lab here.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Port 445 should not be open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036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60"/>
        <w:ind w:left="0" w:hanging="0"/>
        <w:contextualSpacing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45160" cy="22860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4:40:00Z</dcterms:created>
  <dc:creator>Tony</dc:creator>
  <dc:description/>
  <cp:keywords/>
  <dc:language>en-US</dc:language>
  <cp:lastModifiedBy>Tony Hills</cp:lastModifiedBy>
  <dcterms:modified xsi:type="dcterms:W3CDTF">2024-07-16T16:45:00Z</dcterms:modified>
  <cp:revision>24</cp:revision>
  <dc:subject/>
  <dc:title/>
</cp:coreProperties>
</file>