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Instructor’s Resource for </w:t>
      </w:r>
    </w:p>
    <w:p>
      <w:pPr>
        <w:pStyle w:val="Heading1"/>
        <w:jc w:val="center"/>
        <w:rPr/>
      </w:pPr>
      <w:r>
        <w:rPr/>
        <w:t>About and Installing INPOUT3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ndows XP, being a very secure operating system, assigns specific privileges and restrictions to all programs and classifies them into one of two categories: User mode and Kernel mode.  Application programs fall into the User category.  User software, in most cases, is not able to directly access system I/O due to the restrictions placed on it by the operating system.  Device drivers, on the other hand, run in Kernel mode and are given access to system I/O.  A device driver is a small program that enables a program to communicate with computer hardware.  Most operating systems do come with drivers that allow access to common computer hardware.  In a Windows operating system, most of these device drivers have a “dll” or “exe” extension.  These drivers, however, are for the most part complex and require a fair amount of programming experience to imp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ing Inpout32.  This dll allows simple reads and writes to hardware I/O in Windows 98/NT/2000/XP.  It uses an embedded kernel mode driver which is automatically installed and configured when the dll is loaded.  The following is a flow diagram of Inpout32 (from </w:t>
      </w:r>
      <w:hyperlink r:id="rId2">
        <w:r>
          <w:rPr>
            <w:rStyle w:val="InternetLink"/>
          </w:rPr>
          <w:t>www.logix4u.net</w:t>
        </w:r>
      </w:hyperlink>
      <w:r>
        <w:rPr/>
        <w:t xml:space="preserve">).  Please visit </w:t>
      </w:r>
      <w:hyperlink r:id="rId3">
        <w:r>
          <w:rPr>
            <w:rStyle w:val="InternetLink"/>
          </w:rPr>
          <w:t>www.logix4u.net</w:t>
        </w:r>
      </w:hyperlink>
      <w:r>
        <w:rPr/>
        <w:t xml:space="preserve"> for more information on how Inpout32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alling Inpout32</w:t>
      </w:r>
    </w:p>
    <w:p>
      <w:pPr>
        <w:pStyle w:val="Normal"/>
        <w:rPr/>
      </w:pPr>
      <w:r>
        <w:rPr/>
        <w:t>1.</w:t>
        <w:tab/>
        <w:t xml:space="preserve">Download Inpout32.dll from </w:t>
      </w:r>
      <w:hyperlink r:id="rId5">
        <w:r>
          <w:rPr>
            <w:rStyle w:val="InternetLink"/>
          </w:rPr>
          <w:t>www.logix4u.ne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Unzip the downloaded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opy the Inpout32.dll to “C:\windows\system”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409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d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left" w:pos="8640" w:leader="none"/>
        <w:tab w:val="right" w:pos="9000" w:leader="none"/>
      </w:tabs>
      <w:ind w:right="360" w:hanging="0"/>
      <w:rPr>
        <w:rFonts w:ascii="Arial" w:hAnsi="Arial" w:cs="Arial"/>
        <w:b/>
        <w:b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467.9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lang w:val="en-US" w:eastAsia="en-US"/>
      </w:rPr>
      <w:t>Instructor Resource for Data Acquisi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3885</wp:posOffset>
              </wp:positionH>
              <wp:positionV relativeFrom="paragraph">
                <wp:posOffset>17780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1.4pt;mso-position-vertical-relative:text;margin-left:54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5/1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1115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5pt" to="467.95pt,2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800100" cy="2578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9">
    <w:name w:val="text9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ix4u.net/" TargetMode="External"/><Relationship Id="rId3" Type="http://schemas.openxmlformats.org/officeDocument/2006/relationships/hyperlink" Target="http://www.logix4u.ne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logix4u.net/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1:28:00Z</dcterms:created>
  <dc:creator>Jesus Casas</dc:creator>
  <dc:description/>
  <cp:keywords/>
  <dc:language>en-US</dc:language>
  <cp:lastModifiedBy>MATEC23</cp:lastModifiedBy>
  <dcterms:modified xsi:type="dcterms:W3CDTF">2009-12-17T16:37:00Z</dcterms:modified>
  <cp:revision>4</cp:revision>
  <dc:subject/>
  <dc:title>About and Installing INPOUT32</dc:title>
</cp:coreProperties>
</file>