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ickel Nano-wires: Electrodeposition from Solution into a Pre-formed Porous Templa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jectives: </w:t>
      </w:r>
      <w:r>
        <w:rPr>
          <w:rFonts w:cs="Times New Roman" w:ascii="Times New Roman" w:hAnsi="Times New Roman"/>
          <w:bCs/>
          <w:sz w:val="24"/>
          <w:szCs w:val="24"/>
        </w:rPr>
        <w:t>To assemble a simple apparatus capable of electrodeposition of nickel nano-wires. To use the apparatus to deposit nickel into a pre-formed porous template. To dissolve away the template and disperse the nano-wires in solution. To characterize the resulting structures with an S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ining Necessary:  </w:t>
      </w:r>
      <w:r>
        <w:rPr>
          <w:rFonts w:cs="Times New Roman" w:ascii="Times New Roman" w:hAnsi="Times New Roman"/>
          <w:bCs/>
          <w:sz w:val="24"/>
          <w:szCs w:val="24"/>
        </w:rPr>
        <w:t>Chemical wet benches and SEM training.</w:t>
      </w:r>
    </w:p>
    <w:p>
      <w:pPr>
        <w:pStyle w:val="Default"/>
        <w:jc w:val="both"/>
        <w:rPr>
          <w:bCs/>
        </w:rPr>
      </w:pPr>
      <w:r>
        <w:rPr>
          <w:b/>
          <w:bCs/>
        </w:rPr>
        <w:t xml:space="preserve">Background:  </w:t>
      </w:r>
      <w:r>
        <w:rPr>
          <w:bCs/>
        </w:rPr>
        <w:t>Electrodeposition is a bottom-up manufacturing technique in which positively charged metal ions in solution are reduced (electrons added) at a surface. Electrodeposition occurs onto an electrode (a conductive surface that can pass electrons into the solution). The metal atoms form a metal film that grows in thickness, as more ions from solution reach the electrode and are reduced. If a template, such as a pre-formed porous pattern covers the electrode, than the growing metal film will fill in the template structure and take on its shape. The growth of nano-wires into column-like pores is illustrated schematically below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5939790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Procedure:  </w:t>
      </w:r>
      <w:r>
        <w:rPr/>
        <w:t xml:space="preserve">For this lab, you will replicate the procedure which is posted on the University of Wisconsin’s MRSEC website: </w:t>
      </w:r>
      <w:hyperlink r:id="rId3">
        <w:r>
          <w:rPr>
            <w:rStyle w:val="InternetLink"/>
          </w:rPr>
          <w:t>http://mrsec.wisc.edu/Edetc/nanolab/index.html</w:t>
        </w:r>
      </w:hyperlink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Prior to lab, please visit the website and review the procedure that is titled: “Synthesis of Nickel Nanowires: Syringe.” This module is located under the heading of “Intermediate” and is currently the third one in the list. The website contains video clips which demonstrate each step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enerally, this lab requires the following steps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1) Coat a nano-porous template with a conductive material, which will serve as the electrode, by sputtering a silver film onto one side of the template.  Use 50mT of Ar for 7.5 min.  The resulting current on the target should be ~45-50 m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2) Assemble a water-tight container that holds the template electrode in contact with a nickel sulfate solution. Note, that the nickel atoms in solution are partially oxidized. They exist as Ni</w:t>
      </w:r>
      <w:r>
        <w:rPr>
          <w:vertAlign w:val="superscript"/>
        </w:rPr>
        <w:t>2+</w:t>
      </w:r>
      <w:r>
        <w:rPr/>
        <w:t xml:space="preserve"> ions that are soluble in water.</w:t>
      </w:r>
    </w:p>
    <w:p>
      <w:pPr>
        <w:pStyle w:val="Default"/>
        <w:jc w:val="both"/>
        <w:rPr/>
      </w:pPr>
      <w:r>
        <w:rPr/>
        <w:t>3) Use a battery to apply a voltage between the template electrode and the counter electrode, which is suspended inside the nickel solution. This causes ions near the electrode surface to be reduced from Ni</w:t>
      </w:r>
      <w:r>
        <w:rPr>
          <w:vertAlign w:val="superscript"/>
        </w:rPr>
        <w:t>2+</w:t>
      </w:r>
      <w:r>
        <w:rPr/>
        <w:t xml:space="preserve"> to Ni</w:t>
      </w:r>
      <w:r>
        <w:rPr>
          <w:vertAlign w:val="superscript"/>
        </w:rPr>
        <w:t>0</w:t>
      </w:r>
      <w:r>
        <w:rPr/>
        <w:t>. To accomplish this, electrons must be transferred from the electrode to the Ni</w:t>
      </w:r>
      <w:r>
        <w:rPr>
          <w:vertAlign w:val="superscript"/>
        </w:rPr>
        <w:t>2+</w:t>
      </w:r>
      <w:r>
        <w:rPr/>
        <w:t>. Two electrons are required for each atom of nickel that deposits into the templat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4) After 30 minutes of electroplating, the nickel film will have mostly filled the pores of the template. Stop the plating by removing the voltag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) Wash the template with concentrated nitric acid for 5 minutes to remove the silver from the template.  Use a pipette to agitate the solution and to dissolve the silver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6) Rinse the template thoroughly with DI water and then use a 6M sodium hydroxide (NaOH) solution to dissolve the alumina template for 10 min using a stir plate. The NaOH dissolves the alumina template, but not the nickel wire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7) Nickel is a magnetic material, so the behavior of the nano-wire suspension can be observed in the presence of a magnetic field.  Using a magnet, gather the Ni nanowires and decant the NaOH from the beaker into a waste bott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8) Thoroughly rinse the resulting cluster of nanowires with DI water, and then decant the water away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9)  Suspend the Ni nanowires in isopropanol and transfer to a small container.  The isopropanol is a volatile compound that will evaporate quickly when the Ni nanowires are transferred to a substrate for characterization.  Use a minimal amount (~5mL) of solvent in this step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10)  Pipette a small amount (~1mL) of the Ni nanowires/IPA solution to a substrate and image with the SEM.  Try to take images at the highest magnification you can.  Be sure to measure at least five wires, for both length and width values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Questions: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1) How many electrons are required to completely reduce each metal atom in the following compounds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NiCl</w:t>
      </w:r>
      <w:r>
        <w:rPr>
          <w:vertAlign w:val="subscript"/>
        </w:rPr>
        <w:t>2</w:t>
      </w:r>
      <w:r>
        <w:rPr/>
        <w:t>, AlCl</w:t>
      </w:r>
      <w:r>
        <w:rPr>
          <w:vertAlign w:val="subscript"/>
        </w:rPr>
        <w:t>3</w:t>
      </w:r>
      <w:r>
        <w:rPr/>
        <w:t>, CoSO</w:t>
      </w:r>
      <w:r>
        <w:rPr>
          <w:vertAlign w:val="subscript"/>
        </w:rPr>
        <w:t>4</w:t>
      </w:r>
      <w:r>
        <w:rPr/>
        <w:t>, CuSO</w:t>
      </w:r>
      <w:r>
        <w:rPr>
          <w:vertAlign w:val="subscript"/>
        </w:rPr>
        <w:t>4</w:t>
      </w:r>
      <w:r>
        <w:rPr/>
        <w:t>, PtO</w:t>
      </w:r>
      <w:r>
        <w:rPr>
          <w:vertAlign w:val="subscript"/>
        </w:rPr>
        <w:t>2</w:t>
      </w:r>
      <w:r>
        <w:rPr/>
        <w:t>. (6 pts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2) Without removing the sample from the electroplating apparatus, how could you monitor the thickness of the metal deposited as a function of time? (2 pts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3) Read the MSDS sheet for nitric acid that is posted on Angel. (3 pts)</w:t>
      </w:r>
    </w:p>
    <w:p>
      <w:pPr>
        <w:pStyle w:val="Default"/>
        <w:ind w:left="720" w:hanging="0"/>
        <w:jc w:val="both"/>
        <w:rPr/>
      </w:pPr>
      <w:r>
        <w:rPr/>
        <w:t>- Nitric acid is a strong oxidizer.  What six materials will nitric acid violently react with?</w:t>
      </w:r>
    </w:p>
    <w:p>
      <w:pPr>
        <w:pStyle w:val="Default"/>
        <w:ind w:left="720" w:hanging="0"/>
        <w:jc w:val="both"/>
        <w:rPr/>
      </w:pPr>
      <w:r>
        <w:rPr/>
        <w:t>- Nitric acid is very hazardous.  What are the effects of inhalation?</w:t>
      </w:r>
    </w:p>
    <w:p>
      <w:pPr>
        <w:pStyle w:val="Default"/>
        <w:ind w:left="720" w:hanging="0"/>
        <w:jc w:val="both"/>
        <w:rPr/>
      </w:pPr>
      <w:r>
        <w:rPr/>
        <w:t>- Nitric acid itself is not flammable.  What type of fire hazards exist with this chemical?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4) Read the MSDS sheet for sodium hydroxide that is posted on Angel.  (3 pts)</w:t>
      </w:r>
    </w:p>
    <w:p>
      <w:pPr>
        <w:pStyle w:val="Default"/>
        <w:jc w:val="both"/>
        <w:rPr/>
      </w:pPr>
      <w:r>
        <w:rPr/>
        <w:tab/>
        <w:t>- Name 4 materials that are incompatible with sodium hydroxide?</w:t>
      </w:r>
    </w:p>
    <w:p>
      <w:pPr>
        <w:pStyle w:val="Default"/>
        <w:ind w:left="720" w:hanging="0"/>
        <w:jc w:val="both"/>
        <w:rPr/>
      </w:pPr>
      <w:r>
        <w:rPr/>
        <w:t>- What hazardous decomposition products are known to be created by sodium hydroxide?</w:t>
      </w:r>
    </w:p>
    <w:p>
      <w:pPr>
        <w:pStyle w:val="Default"/>
        <w:jc w:val="both"/>
        <w:rPr/>
      </w:pPr>
      <w:r>
        <w:rPr/>
        <w:tab/>
        <w:t>- What are the target organs effected by exposure to sodium hydroxide?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) Include your SEM images with measurements. (5pts)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6) What is the function of the nickel wire counter electrode? (2 pts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7) Does the concentration of nickel ions in solution change as electroplating takes place? Why or why not? (4 pts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8) Research and summarize one </w:t>
      </w:r>
      <w:r>
        <w:rPr>
          <w:b/>
          <w:u w:val="single"/>
        </w:rPr>
        <w:t>peer reviewed</w:t>
      </w:r>
      <w:r>
        <w:rPr/>
        <w:t xml:space="preserve"> paper on Ni nanowires. (5 pts)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 xml:space="preserve">© 2010 The Pennsylvania State Universit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Updated: 6/24/10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rsec.wisc.edu/Edetc/nanolab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40:00Z</dcterms:created>
  <dc:creator>puh118</dc:creator>
  <dc:description/>
  <cp:keywords/>
  <dc:language>en-US</dc:language>
  <cp:lastModifiedBy>tbenanti</cp:lastModifiedBy>
  <cp:lastPrinted>2009-06-09T15:40:00Z</cp:lastPrinted>
  <dcterms:modified xsi:type="dcterms:W3CDTF">2010-07-01T15:45:00Z</dcterms:modified>
  <cp:revision>44</cp:revision>
  <dc:subject/>
  <dc:title/>
</cp:coreProperties>
</file>