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895"/>
        <w:gridCol w:w="3470"/>
        <w:gridCol w:w="6329"/>
      </w:tblGrid>
      <w:tr>
        <w:trPr>
          <w:cantSplit w:val="true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ESC 214: Patterning for Nanotechnology 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ab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 Titl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s &amp; Methods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vity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Lab # 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attern Transfer: Photolithography Trainin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aining on the contact and proximity lithography tool and spin casting benches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tudents undergo training on spin casting benches and on the theory and operation of positive i-line contact and proximity photolithography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ab # 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attern Transfer: Photolithography Practic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 operation of the photolithography equipment to practice and refine the photolithography process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s will practice the techniques learn in the Photolithography Training Lab.  The use of reflective spectroscopy an profilometry as methods of characterizing the photolithography process will be explored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ab # 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mplate and Mold Fabricati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tudent operation of the photolithography equipment to create a template mold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tudents will create a template using negative photolithography on a silicon wafer. Students will then use the template to create a molded structure in PDMS.  The mold and molded structure will be examined with profilometer and SEM to study pattern transfer fidelity from template to mold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ab # 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attern Transfer: Microcontact Pr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 mediated pattern transfer using the PDMS stamping technique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s will use the PDMS molded structures from the Template and Mold Fabrication lab as a stamp to print a quantum dot functionalized alcanethiol self assembled monolayer (SAM) onto a deposited Au film. Fluorescence microscope will be used to verify pattern transfer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ab # 5 &amp; #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ultiple Level Pattern Transfer:</w:t>
            </w:r>
          </w:p>
          <w:p>
            <w:pPr>
              <w:pStyle w:val="Normal"/>
              <w:rPr/>
            </w:pPr>
            <w:r>
              <w:rPr/>
              <w:t>Photolithograph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Students carry out of the photolithography equipment for multi level alignment.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hotolithography, microscopy, profilometry, wet, and dry etch skills will be practiced.  A second lithography step will be introduced and feature alignment will be practiced by each student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ab # 7</w:t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-beam Lithography</w:t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monstration of the e-beam lithography tool.</w:t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s will be shown e-beam lithography tool and its operation will be discussed. Students will be given e-beam lithography samples and will characterize them using AFM and SEM. FESEM images will also be used and compared to the student SEM image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ab # 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mprinting Lithograph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tudent operation of stamp embossing equipment for imprinting patterns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tudents will be given embossing stamps made from silicon. Stamps will be used to imprint a pattern into a photo resist. Pattern transfer will be completed using RIE.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Overview of Laboratory Activities (Updated 6/24/10)</w: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46:00Z</dcterms:created>
  <dc:creator>tbenanti</dc:creator>
  <dc:description/>
  <cp:keywords/>
  <dc:language>en-US</dc:language>
  <cp:lastModifiedBy>tbenanti</cp:lastModifiedBy>
  <dcterms:modified xsi:type="dcterms:W3CDTF">2010-07-01T13:47:00Z</dcterms:modified>
  <cp:revision>3</cp:revision>
  <dc:subject/>
  <dc:title/>
</cp:coreProperties>
</file>