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u w:val="single"/>
              </w:rPr>
              <w:t>ENRG 55B - HVAC Systems and Efficiencies</w:t>
              <w:br/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OURSE DESCRIPTION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gured HVAC systems types, system controls and identification of energy efficiency or conservation measures.</w:t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 Hours (34 lecture, 18 lab)</w:t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EARNING OUTCOMES:</w:t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be and compare various types of air side systems such as single duct, dual duct, multi-zone, psychrometrics, terminal units, etc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be and compare various types of water side systems such as steam, condenser water, hydronic, cooling and heating sources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be the fundamentals of various controls of HVAC systems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aluate energy conservation or efficiency measures of HVAC systems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culate the energy efficiency or conservation coefficients such COP, EER and/or SEER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ine and evaluate various energy efficiency or conservation measures as applied to HVAC systems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lculate the amount of energy saved by implementing energy efficiency measures on both air side and water side systems</w:t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URSE TOPICS:</w:t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ef review of components, equipment and terminology from ENRG 55A, HVAC Fundamentals &amp; Component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AC system types</w:t>
              <w:br/>
              <w:t>A.  Air-side systems</w:t>
              <w:br/>
              <w:t xml:space="preserve">      1.  Air-handling-unit (AHU) system arrangement</w:t>
              <w:br/>
              <w:t xml:space="preserve">           a.  Package AHU</w:t>
              <w:br/>
              <w:t xml:space="preserve">           b.  Built-up (field assembled) AHU</w:t>
              <w:br/>
              <w:t xml:space="preserve">           c.  Individual room AHU</w:t>
              <w:br/>
              <w:t xml:space="preserve">      2.  Single-duct systems</w:t>
              <w:br/>
              <w:t xml:space="preserve">           a.  Constant volume</w:t>
              <w:br/>
              <w:t xml:space="preserve">                 1.)  Single zone system</w:t>
              <w:br/>
              <w:t xml:space="preserve">                 2.)  Multiple zone reheat system</w:t>
              <w:br/>
              <w:t xml:space="preserve">           b.  Variable-air-volume (VAV)</w:t>
              <w:br/>
              <w:t xml:space="preserve">                 1.)  Dual conduit</w:t>
              <w:br/>
              <w:t xml:space="preserve">                 2.)  Variable diffuser</w:t>
              <w:br/>
              <w:t xml:space="preserve">      3.  Dual-duct systems</w:t>
              <w:br/>
              <w:t xml:space="preserve">            a.  Constant volume (Single fan with or without reheat)</w:t>
              <w:br/>
              <w:t xml:space="preserve">            b.  Variable-air-volume (VAV)</w:t>
              <w:br/>
              <w:t xml:space="preserve">                 1.)  Single fan, dual duct system</w:t>
              <w:br/>
              <w:t xml:space="preserve">                 2.)  Dual fan, dual duct system</w:t>
              <w:br/>
              <w:t xml:space="preserve">      4.  Multi-zone systems</w:t>
              <w:br/>
              <w:t xml:space="preserve">            a.  Three-deck systems</w:t>
              <w:br/>
              <w:t xml:space="preserve">            b.  Texas multi-zone systems  </w:t>
              <w:br/>
              <w:t xml:space="preserve">      5.  Special systems</w:t>
              <w:br/>
              <w:t xml:space="preserve">            a.  Primary/secondary</w:t>
              <w:br/>
              <w:t xml:space="preserve">            b.  Dedicated outdoor air</w:t>
              <w:br/>
              <w:t xml:space="preserve">            c.  Air distribution</w:t>
              <w:br/>
              <w:t xml:space="preserve">      6.  Terminal units</w:t>
              <w:br/>
              <w:t xml:space="preserve">            a.  Constant volume reheat</w:t>
              <w:br/>
              <w:t xml:space="preserve">            b.  Variable-air-volume (VAV)</w:t>
              <w:br/>
              <w:t xml:space="preserve">            c.  Terminal and filters</w:t>
              <w:br/>
              <w:t xml:space="preserve">      7.  Psychrometrics of HVAC systems</w:t>
              <w:br/>
              <w:t xml:space="preserve">            a.  Psychrometrics for supply ducts and plenums</w:t>
              <w:br/>
              <w:t xml:space="preserve">            b.  Psychrometrics for reheat systems</w:t>
              <w:br/>
              <w:t xml:space="preserve">            c.  Variable volume systems</w:t>
              <w:br/>
              <w:t xml:space="preserve">            d.  Multi-zone and dual duct systems</w:t>
              <w:br/>
              <w:t xml:space="preserve">            e.  Evaporative cooling</w:t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 Water-side systems</w:t>
              <w:br/>
              <w:t xml:space="preserve">      1.  Steam systems</w:t>
              <w:br/>
              <w:t xml:space="preserve">           a.  Steam source</w:t>
              <w:br/>
              <w:t xml:space="preserve">           b.  Steam distribution</w:t>
              <w:br/>
              <w:t xml:space="preserve">           c.  Boiler connections</w:t>
              <w:br/>
              <w:t xml:space="preserve">           d.  Combined steam &amp; water systems</w:t>
              <w:br/>
              <w:t xml:space="preserve">      2.  Condenser water systems</w:t>
              <w:br/>
              <w:t xml:space="preserve">            a.  Open cooling tower systems</w:t>
              <w:br/>
              <w:t xml:space="preserve">            b.  Low-temperature (water economizer) systems</w:t>
              <w:br/>
              <w:t xml:space="preserve">            c.  Closed-circuit evaporative coolers</w:t>
              <w:br/>
              <w:t xml:space="preserve">      3.  Variable refrigerant flow (VRF) system</w:t>
              <w:br/>
              <w:t xml:space="preserve">            a.  Cooling-only</w:t>
              <w:br/>
              <w:t xml:space="preserve">            b.  Heat pump</w:t>
              <w:br/>
              <w:t xml:space="preserve">            c.  Heat recovery</w:t>
              <w:br/>
              <w:t xml:space="preserve">      4.  Hydronic systems</w:t>
              <w:br/>
              <w:t xml:space="preserve">            a.  Water distribution systems</w:t>
              <w:br/>
              <w:t xml:space="preserve">            b.  Principles of water flow</w:t>
              <w:br/>
              <w:t xml:space="preserve">            c.  Circulating pumps configuration</w:t>
              <w:br/>
              <w:t xml:space="preserve">            d.  Piping systems</w:t>
              <w:br/>
              <w:t xml:space="preserve">            e.  Refrigerant distribution</w:t>
              <w:br/>
              <w:t xml:space="preserve">            f.  Pumps</w:t>
              <w:br/>
              <w:t xml:space="preserve">      5.  HVAC system types</w:t>
              <w:br/>
              <w:t xml:space="preserve">            a.  Cooling source</w:t>
              <w:br/>
              <w:t xml:space="preserve">                  1.)  DX-coils</w:t>
              <w:br/>
              <w:t xml:space="preserve">                  2.) Chilled water coils</w:t>
              <w:br/>
              <w:t xml:space="preserve">                  3.)  Evaporative coolers</w:t>
              <w:br/>
              <w:t xml:space="preserve">            b.  Heating source</w:t>
              <w:br/>
              <w:t xml:space="preserve">                  1.)  Electric resistance</w:t>
              <w:br/>
              <w:t xml:space="preserve">                  2.)  DX coils (Heat pump)</w:t>
              <w:br/>
              <w:t xml:space="preserve">                  3.)  Hot water coils  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AC system controls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  Introduction to fundamentals and symbols of control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 Typical control systems</w:t>
              <w:br/>
              <w:t xml:space="preserve">                    1.  Electrical interfaces</w:t>
              <w:br/>
              <w:t xml:space="preserve">                    2.  Computer-based controls</w:t>
              <w:br/>
              <w:t xml:space="preserve">               C.  Closed-loop (Feedback) and open-loop control systems</w:t>
              <w:br/>
              <w:t xml:space="preserve">               D.  HVAC energy conservation controls</w:t>
              <w:br/>
              <w:t xml:space="preserve">                    1.  Install time clocks or setback-programmable thermostats to minimize the run-time of equipment</w:t>
              <w:br/>
              <w:t xml:space="preserve">                    2.  Use energy management system to control all equipment</w:t>
              <w:br/>
              <w:t xml:space="preserve">                    3.  Install intermittent ignition devices on gas furnaces to save gas</w:t>
              <w:br/>
              <w:t xml:space="preserve">                    4.  Use occupancy sensors or twist timers to control equipment in areas with limited occupancy</w:t>
              <w:br/>
              <w:t xml:space="preserve">                    5.  Use carbon monoxide (CO) sensors to control ventilation fans in garages</w:t>
              <w:br/>
              <w:t xml:space="preserve">                    6.  Use demand ventilation controls (CO2) in areas with high ventilation requirements to limit the outside </w:t>
              <w:br/>
              <w:t xml:space="preserve">                    air entering the building</w:t>
              <w:br/>
              <w:t xml:space="preserve">                    7.  Keep vents closed in unoccupied areas to prevent heating or cooling of storage areas and closets</w:t>
              <w:br/>
              <w:t xml:space="preserve">                    8.  Install locking covers on thermostats to prevent employee tempering with temperature setting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y efficiency and/or conservation measures (EEMs or ECMs)</w:t>
              <w:br/>
              <w:t>A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entifying energy efficiency opportunities and measures</w:t>
              <w:br/>
              <w:t xml:space="preserve">      1.  O&amp;M (operations and maintenance)</w:t>
              <w:br/>
              <w:t xml:space="preserve">           a.  Routine maintenance to assure optimal performance</w:t>
              <w:br/>
              <w:t xml:space="preserve">           b.  Repair to restore equipment to specifications </w:t>
              <w:br/>
              <w:t xml:space="preserve">      2.  Add economizers to air handlers</w:t>
              <w:br/>
              <w:t xml:space="preserve">      3.  Scheduling</w:t>
            </w:r>
          </w:p>
          <w:p>
            <w:pPr>
              <w:pStyle w:val="ListParagrap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efficient of performance (COP)</w:t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y Efficiency Ratio (EER) and Seasonal EER (SEER)</w:t>
              <w:br/>
              <w:t>D.  Calculating the energy reductions of common EEMs</w:t>
              <w:br/>
              <w:t xml:space="preserve">      1.  Convert constant volume air handlers to variable air volume (VAV) systems</w:t>
              <w:br/>
              <w:t xml:space="preserve">      2.  Install fans, or other re-circulating systems to create air movement when temperature stratification is  </w:t>
              <w:br/>
              <w:t xml:space="preserve">      undesirable</w:t>
              <w:br/>
              <w:t xml:space="preserve">      3.  Install un-loaders on compressors or other staged loads</w:t>
              <w:br/>
              <w:t xml:space="preserve">      4.  Install variable frequency drives (VFDs) for HVAC fans and chilled water pumps</w:t>
              <w:br/>
              <w:t xml:space="preserve">      5.  Evaporatively cool the air entering condensers</w:t>
              <w:br/>
              <w:t xml:space="preserve">      6.  Trim pump impellers on over-sized pumps</w:t>
              <w:br/>
              <w:t xml:space="preserve">      7.  Re-sheave fans on oversized fans</w:t>
              <w:br/>
              <w:t xml:space="preserve">      8.  Insulate water heaters, supply pipes and ducts</w:t>
              <w:br/>
              <w:t xml:space="preserve">      9.  Replace electric resistance heating systems with heat pumps</w:t>
              <w:br/>
              <w:t xml:space="preserve">    10. Modify flue dampers on gas furnaces to increase burner efficiency</w:t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PES OF ASSIGNMENTS:</w:t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-class</w:t>
              <w:br/>
              <w:t>A.  Class demonstrations and discussions</w:t>
              <w:br/>
              <w:t>B.  Demonstrations and discussions of various system and control types</w:t>
              <w:br/>
              <w:t>C.  Calculations from sample data, such as operating energy use, energy savings from suggested EEMs, etc.</w:t>
              <w:br/>
              <w:t>D.  Small group projects such as identifying all operational components of a system, identifying possible EEMs, and making a team presentation of findings to the class</w:t>
              <w:br/>
              <w:t>E.  Field trips such as to the Pacific Energy Center, or site visits to various campus facilities to observe system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-of-class</w:t>
              <w:br/>
              <w:t>A.  Readings from texts, websites and instructor handouts</w:t>
              <w:br/>
              <w:t>B.  Research manufacturer websites to find EER, SEER and specifications for various equipment from nameplate data</w:t>
              <w:br/>
              <w:t>C.  Brief written paper (2-3 pages) on topics such as the most common energy efficiency opportunities in HVAC systems</w:t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XTBOOKS &amp; RESOURCES:</w:t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ctor handouts on topics such as EER and SEER, economizers, COP</w:t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0:51:00Z</dcterms:created>
  <dc:creator>Wendy L. Miller</dc:creator>
  <dc:description/>
  <cp:keywords/>
  <dc:language>en-US</dc:language>
  <cp:lastModifiedBy>CCSF</cp:lastModifiedBy>
  <cp:lastPrinted>2013-07-09T14:48:00Z</cp:lastPrinted>
  <dcterms:modified xsi:type="dcterms:W3CDTF">2013-11-12T20:36:00Z</dcterms:modified>
  <cp:revision>12</cp:revision>
  <dc:subject/>
  <dc:title>ENRG 50 - Introduction to Commercial Building Audits</dc:title>
</cp:coreProperties>
</file>